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10677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83850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23914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61599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74801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8991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01360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04890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60500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81262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71631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71846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86268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35939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55095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43868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95538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09470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70030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67695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35972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00163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81777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45667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33817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26426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365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02911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21517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59674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97633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97196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71841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15803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4573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28841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36132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80195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07557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