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2697704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9598764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1542677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8903170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