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d : 'a -&gt; ('a * 'b) list -&gt; 'b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 item in association list taking default 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assocd x [x1,y1; ...; xn,yn] y} returns the first {yi}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orresponding {xi} is the same as {x}. If there is no such ite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{y}. This is similar to {assoc} except that the lat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rather than take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ssocd 2 [1,2; 2,4; 3,6] (-1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ssocd 4 [1,2; 2,4; 3,6] (-1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ookup without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, rev_asso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