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goal : term list * term -&gt; goal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subgoal package with a new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set_goal} initializes the subgoal management package. A 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ackage consists of either a goal stack and a justifica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of is in progress, or a theorem if a proof has jus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goal} sets a new proof state consisting of an empty justifica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al stack with the given goal as its sole goal. The goal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ll terms in the goal are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t_goal([], `(HD[1;2;3] = 1) /\ (TL[1;2;3] = [2;3])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[1; 2; 3] = 1 /\ TL [1; 2; 3] = [2; 3]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 interactive proof session with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 package implements a simple framework for interactive goal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.  When conducting a proof that involves many subgoals and tacti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keep track of all the justifications and compose them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While this is feasible even in large proofs, it is tedio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package provides a way of building and traversing the tree of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, stacking the justifications and applying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maintains a proof state consisting of either a goal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goals and a justification stack, or a theorem.  Tactic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current goal (the one on the top of the goal stack) int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ifications. These are pushed onto the goal stack and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respectively, to form a new proof state. All preceding proof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can be returned to if a mistake is made in the proof.  The go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ded into levels, a new level being created each time a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applied to give new subgoals.  The subgoals of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e, g, p, r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