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2883264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730227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1704545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2520154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281425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568839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3550390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2422671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1671134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3839528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903802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