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0077016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368392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