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69184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86546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82493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