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 (up to HTTP 1.1)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github.com/Anniepoo/swiplwebtut/blob/master/web.adoc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Hypertext_Transfer_Protocol}{Wikipedia entry on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Representational_state_transfer}{Wikipedia entry on 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this protocol an excellent candidat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n particular, HTTP is a natur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ed systems built according to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presentational State Transfer'' (\jargon{RES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(dead li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 (dead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 reports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 wildcards} (see http_handler/3) have been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router'' add-on pack by Raivo Laanemets. \jargon{Request rewriting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discussion with Raivo Laanemets and Anne Ogbo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op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open/3 and frie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brary for opening an endpoint identified by an HTTP UR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cli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get/3 and http_post/4 and frie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process the reply using plugins to convert the dat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ontent-Type} of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a plugin infrastructure that can register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nfra structure consists of a number of small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mbined into \exam{library(http/http_server)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thread_htt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responsible for accepting and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\footnote{In older versions there wer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anaging connections based on XPCE and Unix inet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yn_work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ynamically adds and removes workers based on the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wrap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akes a connection, parses the HTTP request head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hat produces a CGI document based on the parsed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for exceptions and turns these into (error) statu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ge generation may be hooked to provide custom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ispa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ssociates the \jargon{path} of the HTTP requ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ndler} that services this particular path. It als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and may pass the execution of a request to a dedic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resource limits using http_spawn/2.  Th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able request rewrite handlers that may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uthorization, input argument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HTTP request parameters, both dealing wi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style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ml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ranslates a Prolog term into an HTML documen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mmar rules} (DCG). It provides a modular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ages that are guaranteed to be valid HTML. 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rovide several alternatives for generating HTML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printing to \const{current_output} to XML-bas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W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js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a POSTed HTTP document into a Prolog 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s an HTTP JSON reply from a Prolog dict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RE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 implementation simply load the \pllib{http/htt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loads the above modules and reexport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used for internal communication and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Specific use cases may load a subset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may decide to replace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keleton for building a server is given below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main file (using e.g., \exam{swipl server.pl})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rver that listens on port 8080. If the root is acc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o the home page and shows \textbf{Hello world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erv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server([port(808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direct(moved, location_by_id(home_p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_page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_html_p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('Demo serv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1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 reply}</w:t>
        <w:tab/>
        <w:tab/>
        <w:tab/>
        <w:t>\label{sec:html-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handler} (e.g., \nopredref{home_page}{1} above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sed request (see \secref{request})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et to a temporary buffer. Its task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task of a CGI script; it must write a header decl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\const{Content-type} field and a body. Below is a simp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quest as an HTML table.\footnote{Note that writing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is way is deprecated. In fact, the cod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jection attacks} as the HTTP request fiel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injected in the output while HTML reserved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escap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Using the status field also allows for formulating repl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01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ndler may send any type of document instead of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has been written, the \jargon{encoding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tream encoding is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is \const{text/*}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  If the content typ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, \verb$; charset=UTF-8$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type contains \verb$UTF-8$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ttp:mime_type_encoding/2 succeeds the returned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returned encoding must be valid f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matches a list of known encod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ee mime_type_encoding/2 is \file{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list deals with JSON, Turtle and SPAR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 the stream uses octed (binary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, +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alues for Reply and \secref{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 custom err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Reply, HdrExtra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spatch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rinde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file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ssi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co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authenticat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ges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ynworke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viding Server-Sent Events (s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eveloper.mozilla.org/en-US/docs/Web/API/Server-sent_events/Using_server-sent_events}{Server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} allows for setting up a simple event stream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.  It can serve roles similar to \jargon{long po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web sockets}, enabling the server to notify its cli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.  \jargon{Long polling} uses a normal HTTP (usually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blocks for a long time on the server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the request when it wants to notify the client or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e.g., a minute) to avoid a timeout on the client or som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n event or timeout, the client repeat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eb sockets} \jargon{upgrade} a the socket used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quest to create a bi-directional open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hanges encapsulated messag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\jargon{Server-Sent Events} open a normal HTT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the server can sent simple text messages using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HTTP header: a sequence of \textit{Name: Value}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newlines.   Unlike long polling, the reque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f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DN documentation above, and SSE request can b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mple example below that generates an even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nute.  Note the handler declaration that processe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thread and disables timeout for this location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uses a thread per client.   This desig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events),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spawn(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_limit(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X-Accel-Buffering: no\r\n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-Type: text/event-stream\r\n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-Control: no-cache\r\n\r\n'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 infinite, M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event: minute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data: {"minute": ~d}~n~n', [Mi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_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rather than sleep/1 to decide when to fire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ad typically has to wait for events in the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read_wait/2 or messag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TermOrCode, +Context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rCode is either the first argument of the \const{http_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 the HTTP status code, i.e., the hook is called twic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using the \arg{Term}. Context is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exception which was thrown, and CustomHTML is a list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A page equivalent to the default page for 401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http:status_p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status_page_hook(authorise(Term), _Context, HTM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open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a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less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html-body}) is driven by a \arg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jargon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unixdaem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jargon{inetd} or one of it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xinetd}, \jargon{systemd} etc.) Such a program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or example \file{/etc/inetd.conf})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is performed through the so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cpwrappers} and similar tools, simp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ing of all services can be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jargon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jargon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-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tml-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host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log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rverhealth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jargon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#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 for \term{location_by_id}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rtial}{1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partial HTML document. The reply only contain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ML, i.e., this predicate does not add a \const{DOCTYPE}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html}, \elem{head} or \elem{body}. It is intended for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t request a partial document and insert that some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age DOM. See reply_html_page/3 to reply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id)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ml_writ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man_inde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r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 predref(Name/Arity)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ri_edit([search([name=Name,arity=Arity]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cgi-bin/plman', H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nd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_object_property(Name/Arity, summary(Summar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sub_atom_icasechk(Name, _,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ub_atom_icasechk(Summary, _,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pwp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m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TTP and IPv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pv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5, SWI-Prolog supports IPv6.  This has few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package because most aspects are handled by \pllib{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uri}.  This sections highlights a few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ient libraries} use http_open/3, which in tur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3.  This causes the client to us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address/3, which is based on the C API getaddrinfo(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vided by getaddrinfo().  The URL is parsed using \pllib{ur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enclosing IPv6 addresses in \verb$[]$.  The que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n IPv6 server on localhost at port 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[::1]:8080', Stream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ttp_server/2 can be used to create an IPv6 ser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queries below.  The first binds to all interf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 binds to the IPv6 equivalent of \const{localhost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Pv6 address needs to be quoted to cre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'::':808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'::1':808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websocke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ub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s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/URI manip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http_handler/3 needs to inspect or normalize the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utility predicates in \pllib{uri}, such as uri_component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_data/4, uri_edit/3, uri_nomalized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