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pter{A C++ interface to SWI-Prolog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Summary of changes between Versions 1 and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summary-cpp2-chan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rsion 1 is in \file{SWI-cpp.h}; version 2 is in \file{SWI-cpp2.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WI-cpp2.cpp}, \file{SWI-cpp2-plx.h}, and \file{SWI-cpp2-atommap.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overall structure of the API has been retained - that is, it i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n layer of lightweight classes on top of the interface provided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WI-Prolog.h}. Based on experience with the API, most o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version operators and some of the comparison operators have be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ved or deprecated, and replaced by ``getter method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verloaded constructors have been replaced by subclasses for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ious types. Some changes were also made to ensure that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 operator for \ctype{PlTerm} and \ctype{PlTermv} does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use unexpected implicit conversions.\footnote{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is an implicit conversion operator from \ctype{PlTerm}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term_t} and also to \ctype{char*}, then the \const{[]}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ambiguous if \exam{f} is overloaded to accept a \ctype{term_t} 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char*} in the code \exam{PlTerm t=...; f(t[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log errors are now converted to C++ exceptions (which cont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exception term rather being a subclass of \ctype{PlTerm} as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rsion 1), where they can be caught and thrown using the usual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chanisms; and the subclasses that create exceptions have be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nged to functions.  In addition, an exception type \ctype{Pl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s been added, together with \ctype{PlCheckFail}, to allow more compa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 by ``short circuit return to Prolog on fail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convenience class for creating blobs has been added, so that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isting structure can be converted to a blob with only a few li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specif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file{SWI-cpp2.cpp} has been added, containing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mplementation of some functions. This is included by defau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m \file{SWI-cpp2.h} or can be compiled separate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constructor PlTerm() is restricted to a f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nambiguous cases - instead, you should use the appropri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bclass constructors that specify the type (PlTerm_v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Term_atom(), e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rapper functions have been provided for almost all the PL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unctions in  \file{SWI-Prolog.h}, and have the same names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PL replaced by ``Plx.\footnote{``Pl is 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roughout the \file{SWI-cpp2.h} interface, and the ``x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r ``eXtended with eXception hand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ere appropriate, these check return codes and throw a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ception (created from the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e \secref{cpp2-wrapper-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ny of these wrapper functions are also methods in the \ctype{Pl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ctype{PlTerm} classes, with the arguments changed fr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atom_t} and \ctype{term_t} to \ctype{PlAtom} and \ctype{Pl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in some cases \ctype{char*} and \ctype{wchar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anged to \ctype{std::string} and \ctype{std::w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se wrappers are available if you include \file{SWI-cpp2.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y are in a separate \file{SWI-cpp2-plx.h} file for e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f mainten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stead of returning \const{false} from a foreign predicate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dicate failure, you can throw PlFail().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venience function PlCheckFail(rc) can be used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row PlFail() if \const{false} is returned from a function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e{SWI-Prolog.h}.  If the wrapper functions or class metho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re used, Prolog errors result in a C++ \ctype{Pl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ception.\footnote{If a ``Plx_ wrapper is used to call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e{SWI-Prolog.h} function, a Prolog error will have alrea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sulted in throwing \ctype{Pl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CheckFail(rc) is used to additionally th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PlFail}, similar to returning \const{false} from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p-level of a foreign predicate - Prolog will check for a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call throw/1 if appropri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ctype{PlException} class is now a subclass of \ctype{std::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encapsulates a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log errors are converted into \exam{throw Pl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the user code does not catch the \ctype{PlException}, the 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cro converts the error to a Prolog error upon return to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log call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C++ constructors, functions, and methods use the wra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unctions to throw a C++ exception on error (this C++ exception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verted to a Prolog exception when control returns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cast operators (e.g., \exam{(char*)t}, \exam{(int64_t)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static_cast&lt;char*&gt;(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ave been deprecated, replaced by ``getters (e.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t.as_string()}, \exam{t.as_int64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overloaded assignment operator for unification is deprec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placed by \cfuncref{PlTerm::unify_term}{}, \cfuncref{PlTerm::unify_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tc., and the helper \cfuncref{PlCheck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ny of the equality and inequality operators are deprec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placed by the PlTerm::as_string() or PlTerm::get_nchars() metho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the associ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std::string}, comparison operators. The \cfuncref{PlTerm::as_string}{} meth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llows specifying the encoding to use whereas the \exam{==}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imilar operators do not allow for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s that return \ctype{char*} have been replaced by metho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at return \ctype{std::string} to ensure that lifetime issu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n't cause subtle bugs.\footnote{If you want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a \ctype{char*} from a function, you should not d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return t.as_string().c_str()} because that will retu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pointer to local or stack memory. Instead, you shou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ange your interface to return a \ctype{std::string} and app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exam{c_str()} method to it. These lifetime errors c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mph{sometimes} be caught by specifying the Gnu C++ or Cla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ptions \exam{-Wreturn-stack-address} 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Wreturn-local-addr} - as of 2023-04, Clang seems to do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tter analys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ost constructors, methods, and functions that accept \ctype{ch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r \ctype{wchar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rguments also accept \ctype{std::string} or \ctype{std::w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rguments. Where possible, encoding information can also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pecifi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ype-checking methods have been added: PlTerm::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Term::is_variable(), PlTerm::is_atom(), e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PlString} has been renamed to \ctype{PlTerm_string} to make it cle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at it's a term that contains a Prolog 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ore \exam{PL_...(term_t, ...)} methods have been added to \ctype{Pl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exam{PL_...(atom_t,  ...)} methods have been added to \ctype{Pl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ere appropriate, the arguments use \ctype{PlTerm}, \ctype{PlAtom}, e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stead of \ctype{term_t}, \ctype{atom_t}, e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ost functions/methods that return an \ctype{int} for true/false n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a C++ \ctype{bo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wrapped C types fields (\ctype{term_t}, \ctype{atom_t}, e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ave been renamed from \exam{handle}, \exam{ref}, etc.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C_}.\footnote{This is done by subclassing fr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Wrapped&lt;term_t&gt;}, \ctype{Wrapped&lt;atom_t&gt;}, etc., whi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fine the field \exam{C_}, standard constructors, the metho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s_null(), not_null(), reset(), reset(v), reset_wrapped(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us the constant \const{null}.} This value can be accessed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unwrap() and unwrap_as_ptr() metho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also a ``friend function PlUnwrapAs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convenience function \exam{PlControl::context_unique_ptr&lt;ContextTyp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as been added, to simplify dynamic memory allocation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n-deterministic predica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convenience function PlRewindOnFail() has been ad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simplify non-deterministic code that does backtracking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ecking unification resul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PlStringBuffers} provides a simpler interface for alloca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rings on the stack than PL_STRINGS_MARK() and PL_STRINGS_RELE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owever, this is mostly not needed because most functions n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se \ctype{std::string}: see \secref{cpp2-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PlStream} provides a simpler interface for streams t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_get_stream(), PL_acquire_stream(), and PL_release_st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e \secref{cpp2-stream-i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rapper classes for \ctype{record_t} have been added.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PlRecordExternalCopy} class contains the opaque hand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s a conveni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rapper class for \ctype{control_t} has been added and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EDICATE_NONDET() has been modified to use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details on the rationale and how to port from version 1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rsion 1 are given in \secref{cpp2-rationale}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ref{cpp2-porting-1-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Sample code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sample-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s://github.com/SWI-Prolog/packages-cpp/blob/master/test_cpp.cpp}{test_cpp.cp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ins examples of Prolog predicates written in C++. This file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d for testing (called fr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s://github.com/SWI-Prolog/packages-cpp/blob/master/test_cpp.pl}{test_cpp.p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able examp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add_num/3 - same as \exam{A3 is A1+A2}, converting the su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an integer if possi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name_arity/3 - C++ implementation of functor/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average/3 - computes the average of all the solutions to \arg{Go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an_unify/2 - tests whether the two arguments can unify with ea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ther, without instantiating anything (similar to unifiable/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eq1/1, eq2/2, eq3/2 - three different ways of implementing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write_list/1 - outputs the elements of a list, each on a new 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append/3 - appends two lists (requires that the two lists 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stanti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square_roots/2 - same as \verb$bagof(Sqrt, X^(between(0,4,X), Sqrt is sqrt(X)), A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range_cpp/3 - on backtracking, generates all integers star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t \arg{A1} and less than \arg{A2} (that is, one less than between/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int_info/2 - on backtracking generates all the integral types with thei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inimum and maximum valu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s://github.com/SWI-Prolog/packages-cpp/blob/master/test_cpp.cpp}{likes.cp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ins a simple program that calls the Prolog predicate likes/2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ppy/1 (these predicates are defined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s://github.com/SWI-Prolog/packages-cpp/blob/master/test_cpp.pl}{likes.p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usage and how to compile the code are in comments in \file{likes.cp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Introduction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intr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 provides a number of features that make it possible to define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natural and concise interface to dynamically typed languages t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in C does. Using type-conversion (\jargon{casting})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verloading, native data-types can be easily translated in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ropriate Prolog types, automatic destructors can be used to de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most of the cleanup required and C++ exception handling can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d to map Prolog exceptions and interface conversion errors to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ions, which are automatically mapped to Prolog exceptions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rol is turned back to Prolo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ever, there are subtle differences between Prolog and C++ that c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ad to confusion; in particular, the lifetime of terms do not f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ell with the C++ notion of constructor/destructor. It might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ssible to handle this with ``smart pointers, but that would lead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ther complications, so the decision was made to provide a thin lay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tween the underlying C functions and the C++ classes/methods/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information on the SWI-Prolog native types is given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s://www.swi-prolog.org/pldoc/man?section=foreigntypes}{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Typ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would be tempting to use C++ implicit conversion operator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thod overloading to automatically convert between C++ types such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std::string} and \ctype{int64_t} and Prolog foreign langu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 types such as \ctype{term_t} and \ctype{atom_t}. Howev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s such as \ctype{term_t} are unsigned integers, so many o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utomatic type conversions can inadvertently do something other t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at the programmer intended, resulting in subtle bugs that 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fficult to find. Therefore Version 2 of this interface reduce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mount of automatic conversion and introduces some redundancy,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void these subtle bugs, by using ``getter methods rather t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version operators, and using naming conventions for explicit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ecifying construct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Acknowledgement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acknowledge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 would like to thank Anjo Anjewierden for comments on the defini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ementation and documentation of this package. Peter Ludeman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ified the interface to remove some pitfalls, and also ad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me convenience functions (see \secref{summary-cpp2-chan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The life of a PREDICATE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life-of-a-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foreign predicate is defined using the 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plus a few variations on this, such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_NONDET(), NAMED_PREDICATE(),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MED_PREDICATE_NONDET(). These define an internal name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unction, register it with the SWI-Prolog runtime (where it wi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 picked up by the use_foreign_library/1 directive), and defin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mes \exam{A1}, \exam{A2}, etc. for the arguments.\footnote{You c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ine your own names for the arguments, for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auto dir=A1, db=A2;} or \exam{PlTerm options(A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a non-deterministic predicate is be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ined, an additional parameter \exam{handle} is defined (of 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Contro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reign predicate returns a 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onst{true} - succ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onst{false} - failure or an error (see \secref{cpp2-excep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href{https://www.swi-prolog.org/pldoc/man?section=foreign-exceptions}{Prolog exceptions in foreign 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retry - for non-deterministic predicates, gives a ``con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r backtracking / redoing the call for the next solu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a predicate fails,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uld be simple failure (the equivalent of calling the builtin fail/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 or an error (the equivalent of calling the throw/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 When a Prolog exception is raised, it is important that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be made to the calling environment as soon as possible. In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 this requires checking every call for failure, which can beco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mbersome; with the C++ API, most errors are thrown as exceptions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enclosing PREDICATE() wrapper, and turned back into Prolog err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 API provides Plx_*() functions that are the same as the PL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s except that where appropriate they check for exception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rown a Pl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ditionally, the function PlCheckFail() can be used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ck for failure and throw a \ctype{PlFail} exception th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handled before returning to Prolog with fail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three snippets do essentially the same thing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ementing the equivalent of =/2); however the first version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Term::unify_term()) and second version (with Plx_unify()) throw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 \ctype{PlExceptionFail} exception if there's an error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therwise return \const{true} or \const{false}; the third ver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cfuncref{PlCheckFail}{}) throws a \ctype{PlFail} exception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ilure (and \ctype{PlExceptionFail} for an error) and otherw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s \const{true} - the PREDICATE() wrapper handles all of th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ropriately and reports the same result back to Prolog; but yo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ight wish to distinguish the two situations in more complex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eq,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turn A1.unify_term(A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eq,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turn Plx_unify(A1.unwrap(), A2.unwr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eq,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CheckFail(A1.unify_term(A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Overview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overvie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e useful area for exploiting C++ features is type-conver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log variables are dynamically typed and all information is pas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ound using the C-interface type \ctype{term_t}. In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term_t} is embedded in the \jargon{lightweight} cla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Term}.  Other lightweight classes, such as \ctype{PlAtom}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atom_t} are also provided.  Constructors and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initions provide flexible operations and integration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ortant C-types (\ctype{char*}, \ctype{wchar_t*}, \ctype{long}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double}), plus the C++-types (\ctype{std::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std::wstring}). (\ctype{char*} and \ctype{wchar_t*} 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precated in the C++ API; \ctype{std::string}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std::wstring} are safer and should be used instea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other useful area is in handling errors and cleanup. Prolog err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 be modeled using C++ exceptions; and C++'s destructors can be 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lean up error situations, to prevent memory and other resou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ak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Design philosophy of the class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hilosoph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also \secref{cpp2-naming} for more on naming convention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ndard metho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general philosophy for C++ classes is that a ``half-created obj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uld not be possible - that is, the constructor should ei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cceed with a completely usable object or it should throw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ion. This API tries to follow that philosophy, but there 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me important exceptions and caveats. (For more on how the C++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log exceptions interrelate, see \secref{cpp2-excep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st of the PL_*() functions have corresponding wrapper methods.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ple, PlTerm::get_atom() calls Plx_get_atom(), which ca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get_atom().  If the PL_get_atom() has an error, it creates a Pro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or; the Plx_get_atom() wrapper checks for this and convert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or to a C++ exception, which is thrown; upon return to Prolog,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ion is turned back into a Prolog error. Therfore, code typ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es not need to check for err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me functions return \const{false} to indicate either failure or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or, for example PlTerm::unify_term(); for such methods, a check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de for an error and an exception is thrown, so the return value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false} only means failure. (The whole thing can be wrapped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CheckFail(), in which case a \ctype{PlFail} exception is thro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ich is converted to failure in Prolog.)  For more on this,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ref{cpp2-wrapper-functions}, and for handling failure,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ref{cpp2-plfr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PL_*() functions that take or return \ctype{char*} 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wchar_t*} values, there are also wrapper functions and metho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use \ctype{std::string} or \ctype{std::wstring}. Because th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y the values, there is usually no need to enclose the calls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StringBuffers} (which wraps PL_STRING_MARK()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STRING_RELEASE()). See also the rationale for 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ref{cpp2-rationale-str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y of the classes (\ctype{PlAtom}, \ctype{PlTerm}, etc.) are th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appers around the C interface's types (\ctype{atom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term_t}, etc.). As such, they inherit the concept of ``n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hese types (which is abstracted as \ctype{PlAtom::n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Term::null}, etc., which typically is equivalent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0}). Normally, you shouldn't need to check whether the obj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fully created, for the rare situations where a check is nee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ethods is_null() and not_null() are provid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st of the classes have constructors that create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lete object. For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Atom foo("fo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ll ensure that the object \exam{foo} is useable and will throw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ion if the atom can't be created. However, if you cho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reate a \ctype{PlAtom} object from an \ctype{atom_t} 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 checking is done (similarly, no checking is done if yo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 a \ctype{PlTerm} object from a \ctype{term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l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many situations, you will be using a term; for these, there 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ecial constructors. For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Term_atom foo("foo"); // Same as PlTerm(PlAtom("fo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Term_string str("a 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help avoid programming errors, some of the classes do not have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ault ``empty constructor. For example, if you with to create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Atom} that is uninitialized, you must explicitly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PlAtom(PlAtom::null)}. This make some code a bit more cumberso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cause you can't omit the default constructors in struct initaliz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y of the classes have an as_string() method\footnote{This might be chang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future to to_string(), to be consistent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std::to_string()}}, which is useful for debugg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ethod names such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_int32_t() were chosen itnstead of to_int32_t() because they imp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the representation is already an \ctype{int32_t}, and not th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value is converted to a \ctype{int32_t}. That is, if the value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float, \ctype{int32_t} will fail with an error rather than (for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uncating the floating point value to fit into a 32-bit integ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y of the classes wrap long-lived items, such as atoms, funct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s, or modules. For these, it's often a good idea to def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m as \ctype{static} variables that get created at load time, s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a lookup for each use isn't needed (atoms are unique, s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PlAtom("foo")} requires a lookup for an atom \exam{foo}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s one if it isn't fou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 code sometimes creates objects ``lazily on first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oid my_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atic atom_t ATOM_foo =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 fo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o = PL_new_atom("fo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C++, this can be done in a simpler way, because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ll call a local ``\ctype{static} constructor 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rst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oid my_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atic PlAtom ATOM_foo("fo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lass \ctype{PlTerm} (which wraps \ctype{term_t}) is the mo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d. Although a \ctype{PlTerm} object can be cre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a \ctype{term_t} value, it is intended to be used with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that gives it an initial value. The default constru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ls PL_new_term_ref() and throws an exception if this fail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ious constructors are described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ref{cpp2-plterm}. Note that the default constru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not public; to create a ``variable term, you should us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class constructor PlTerm_v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Summary of f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files-summ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files are provi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e{SWI-cpp2.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Include this file to get the C++ API. It automatically includ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e{SWI-cpp2-plx.h} and \file{SWI-cpp2.cpp}, unles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cro \const{_SWI_CPP2_CPP_SEPARATE} is defined, in which c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must compile \file{SWI-cpp2.cpp} separate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e{SWI-cpp2.cp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Contains the implementations of some methods and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you wish to compile this separately, you must def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macro \const{_SWI_CPP2_CPP_SEPARATE} before you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clude for \file{SWI-cpp2.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e{SWI-cpp2-plx.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Contains the wrapper functions for the most of the functions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e{SWI-Prolog.h}. This file is not intended to be used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self, but is \exam{\#include}d by \file{SWI-cpp2.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e{SWI-cpp2-atommap.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Contains a utility class for mapping atom-to-atom or atom-to-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ich is useful for naming long-lived blobs instead of having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ass them around as argume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e{test_cpp.cpp}, \file{test_cpp.p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Contains various tests, including some  longer sequences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de that can help in understanding how the C++ AP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s intended to be 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 addition, there are \file{test_ffi.cpp}, \file{test_ffi.pl}, whi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ften have the same tests written in C, without the C++ AP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Summary of class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class-summ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list below summarises the classes defined in the C++ 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assitem{Pl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neric Prolog term that wraps \ctype{term_t} (for more details on \ctype{term_t},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s://www.swi-prolog.org/pldoc/man?section=foreigntypes}{Interface Data Typ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a ``base class whose constructor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tected; subclasses specify the actual contents. Additional metho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ow checking the Prolog type, unification, comparison, conversion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tive C++-data types, etc. See \secref{cpp2-plterm-cas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more details about \ctype{PlTerm}, see \secref{cpp2-plte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assitem{PlComp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class of \ctype{PlTerm} with constructors for building comp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rms. If there is a single string argument, then PL_chars_to_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 PL_wchars_to_term() is used to parse the string and creat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rm. If the constructor has two arguments, the first is name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functor and the second is a \ctype{PlTermv} with the argu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assitem{PlTerm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ctor of Prolog terms. See PL_new_term_refs(). The \const{[]}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overloaded to access elements in this vector.  \ctype{PlTermv} is 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build complex terms and provide argument-lists to Prolog goa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assitem{Pl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aps \ctype{atom_t} in their internal Pro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ation for fast comparison. (For more details 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atom_t},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s://www.swi-prolog.org/pldoc/man?section=foreigntypes}{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ata Ty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more details of \ctype{PlAtom}, see \secref{cpp2-extraction-comparison-char-st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assitem{PlFun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wrapper for \ctype{functor_t}, which maps to the inter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ation of a name/arity pai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assitem{Pl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wrapper for \ctype{predicate_t}, which maps to the inter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ation of a Prolog 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assitem{PlModu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wrapper for \ctype{module_t}, which maps to the inter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ation of a Prolog modu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assitem{PlQue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s opening and enumerating the solutions to a Prolog que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assitem{Pl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a call to Prolog results in an error, the C++ interface conve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error into a \ctype{PlException} object and throws it. I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closing code doesn't intercept the exception, the \ctype{Pl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bject is turned back into a Prolog error when control returns to Pro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he PREDICATE() macros. This is a subclass of \ctype{PlExceptionB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ich is a subclass of \ctype{std::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assitem{PlFr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utility-class can be used to discard unused term-references as w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to do `\jargon{data-backtrac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assitem{PlEng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class is used in \jargon{embedded} applications (applic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re the main control is held in C++).  It provides creation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truction of the Prolog environ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assitem{PlRegis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capsulates PL_register_foreign() to allow using C++ glob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s for registering foreign predica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assitem{Pl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 be thrown to short-circuit processing and return failure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log.  Performance-critical code should use \exam{return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stead if failure is expected. An error can be signaled by cal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x_raise_exception() or one of the PL_*_error() functions and t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rowing \ctype{PlFail}; but it's better style to create the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rowing one of the subclasses of \ctype{PlException} e.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throw PlTypeError("int",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class of \ctype{PlExceptionFailB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assitem{PlException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some situations, a Prolog error cannot be turned into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Exception} object, so a \ctype{PlExceptionFail} obj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thrown. This is turned into failure by the 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resulting in normal Prolog error hand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class of \ctype{PlExceptionFailB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assitem{PlExceptionB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do nothing subclass of \ctype{std::exception}, to allow catc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Exception}, \ctype{PlExceptionFail} or \ctype{Pl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 single ``catch cla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assitem{PlExceptionFailB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do nothing subclass of \ctype{PlExceptionBase}, to allow catc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ExceptionFail} or \ctype{Pl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 single ``catch clause, excluding \ctype{Pl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Wrapper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wrapper-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various PL_*() functions in \file{SWI-Prolog.h} have correspo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x_*() functions, defined in \file{SWI-cpp2-plx.h}, which is alwa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d by \file{SWI-cpp2.h}. There are three kinds of wrappers,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ppropriate one being chosen according to the semantics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wrapped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s-is - the PL_*() function cannot cause an error. If it ha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value, the caller will want to use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ception wrapper - the PL_*() function can return \const{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dicating an error. The Plx_*() function checks for thi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rows a \ctype{PlException} object containing the error.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rapper uses \exam{template&lt;typename C_t&gt; C_t PlEx(C_t r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ere \exam{C_t} is the return type of the PL_*()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ccess, failure, or error - the PL_*() function can retu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true} if it succeeds and \const{false} if it fails or ha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untime error. If it fails, the wrapper checks for a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throws a \ctype{PlException} object containing the error.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rapper uses \exam{template&lt;typename C_t&gt; C_t PlWrap(C_t r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ere \exam{C_t} is the return type of the PL_*()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few PL_*() functions do not have a corresponding Plx*()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cause they do not fit into one of these categories. For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next_solution() has multiple return values (\const{PL_S_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PL_S_LAST}, etc.) if the query was opened with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PL_Q_EXT_STATUS} fla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st of the PL_*() functions whose first argument is of 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term_t}, \ctype{atom_t}, etc. have corresponding metho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classes \ctype{PlTerm}, \ctype{PlAtom},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h{Important}: You should use the Plx_*() wrappers only i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ext of a PREDICATE() call, which will handle any C++ excep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me blob callbacks can also handle an exception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ref{cpp2-blobs}).  Everywhere else, the result of calling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x_*() function is unpredicatable - probably a cras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Naming conventions, utility functions and method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nam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also the discussion on design philosophy in \secref{cpp2-philosoph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lasses all have names starting with ``Pl, using CamelC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contrasts with the C functions that start with ``PL_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underscor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wrapper classes (\ctype{PlFunctor}, \ctype{Pl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Term}), etc.  all contain a field \exam{C_} that contain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apped value (\ctype{functor_t}, \ctype{atom_t}, \ctype{term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pectively). If this wrapped value is needed, it should be acces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ing the unwrap() or unwrap_ptr() metho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some cases, it's natural to use a pointer to a wrapper cla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those, the function PlUnwrapAsPtr() returns \ctype{nullptr} 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ointer is null; otherwise it returns the wrapped value (whi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self might be some kind of ``nu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wrapper classes, which subclass \ctype{WrappedC$&lt;$\ldot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define the following methods and consta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fault constructor (sets the wrapped value to \exam{n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ome classes do not have a default constructor because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n lead to subtle bugs - instead, they either have a diffe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ay of creating the object or can use the `null` value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cla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 that takes the wrapped value (e.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r \ctype{PlAtom}, the constructor takes an \ctype{atom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C_} - the wrapped 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can be used directly when calling C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r example, if \exam{t} and \exam{a} are of type \ctype{Pl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ctype{PlAtom}: \verb$Plcheck_PL(PL_put_atom(t.unwrap(),a.unwr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null} - the null value (typically \exam{0}, b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de should not rely on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is_null()}, \exam{not_null()} - te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r the wrapped value being \exam{n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reset()} - set the wrapped value to \exam{n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reset(new_value)} - set the wrapped value from the wrapped 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g., PlTerm::reset(term_t new_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reset_wrapped(new_value)} - set the wrapped value from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ame type (e.g., PlTerm::reset_wrapped(PlTerm new_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ctype{bool} operator is disabled - you shou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se not_null() instead.\footnote{The reason: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bool} conversion  causes ambiguity with \exam{PlAtom(PlT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exam{PlAtom(atom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ethod unwrap() can be used to access the \exam{C_} field, and c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 used wherever a \ctype{atom_t} or \ctype{term_t} is used.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ple, the PL_scan_options() example code can be written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e use of \exam{\&amp;callback.unwrap()} to pass a pointer to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apped \ctype{term_t} val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mypred,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auto options = A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t        quoted =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ize_t     length = 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Term_var callba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CheckFail(PL_scan_options(options, 0, "mypred_options", mypred_op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mp;quoted, &amp;length, &amp;callback.unwr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llback.record(); // Needed if callback is put in a blob that Prolog doesn't know abo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If it were an atom (OPT_ATOM): register_ref().</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t;implement mypre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functions in \file{SWI-Prolog.h} that don't have a C++ equival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file{SWI-cpp2.h}, \cfuncref{PlCheckFail}{} is a conveni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that checks the return code and throws a \ctype{Pl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ion on failure or \ctype{PlException} if there was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ion. The enclosing PREDICATE() code catches \ctype{Pl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ions and converts them to the \ctype{foreign_t} return code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ilure.  If the failure from the C function was due to an 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g., unification failed because of an out-of-memory conditio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eign function caller will detect that situation and convert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ilure to an 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getter methods for \ctype{PlTerm} all throw an exception i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rm isn't of the expected Prolog type. The ``getter methods typ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rt with ``as, e.g. PlTerm::as_string(). There are also other ``get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thods, such as PlTerm::get_float_ex() that wrap PL_*()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ters for integers have an additional problem, in that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esn't define the sizes of \ctype{int}, \ctype{long}, 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size_t}. It seems to be impossible to make an overloaded meth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works for all the various combinations of integer types on 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ilers, so there are specific methods for \ctype{int64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uint64_t}, \ctype{size_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some cases,it is possible to overload methods; for example,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ows the following code without knowing the exact definition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size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p,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ize_t sz;</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1.integer(&amp;sz);</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h{It is strongly recommended that you enable conversion chec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example, with GNU C++, use these options (possibly with \exam{-W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Wconversion -Warith-conversion -Wsign-conversion -Wfloat-conver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is an additional problem with characters - C promo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m to \ctype{int} but C++ doesn't. In general, this should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use any problems, but care must be used with the variou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tters for integ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PlTerm clas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te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we have seen from the examples, the \ctype{PlTerm} class play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entral role in conversion and operating on Prolog data. This s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s complete documentation of this cla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a number of subclasses that exist only to provide a safe w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constructing at te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st of the \ctype{PlTerm} constructors are defined as subclasses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Term}, with a name that reflects the Prolog type of what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ing created (e.g., \ctype{PlTerm_atom} creates a term from an 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Term_string} creates a term from a Prolog string). This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ne to ensure that the there is no ambiguity in the constructo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example, there is no way to distinguish between \ctype{term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atom_t}, and ordinary integers, so there are construct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Term(), PlTerm_atom(), and PlTerm_integer.  All of the construct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 ``explicit because implicit creation of \ctype{PlTerm} objec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 lead to subtle and difficult to debug err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a constructor fails (e.g., out of memory), a \ctype{PlException}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rown.  The class and subclass constructors are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PlAtom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reates a term reference containing an atom, using PL_put_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 is the same as PlTerm_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term_t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s a term reference from a C term (by wrapping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this is a lightweight class, this is a no-op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generated 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PlTerm}{PlRecord 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s a term reference from a record, using PL_recor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atom}{atom_t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s a term reference containing an 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atom}{PlAtom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s a term reference containing an 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atom}{const char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s a term reference containing an atom, after creating the atom from the \arg{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atom}{const wchar_t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s a term reference containing an atom, after creating the atom from the \arg{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atom}{const std::string\&amp;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s a term reference containing an atom, after creating the atom from the \arg{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atom}{const std::wstring\&amp;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s a term reference containing an atom, after creating the atom from the \arg{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v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s a term reference for an uninstantiated vari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ically this term is then unified with another obj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term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s a term reference from a C \ctype{term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a lightweight class, so no code is gener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class of \ctype{PlTerm} with constructors for building a term th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tains a Prolog integer from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long}.\footnote{PL_put_integer() takes a \ctype{long} argu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int6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class of \ctype{PlTerm} with constructors for buil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term that contains a Prolog integer from a \ctype{int64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uint6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class of \ctype{PlTerm} with constructors for buil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term that contains a Prolog integer from a \ctype{uint64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size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class of \ctype{PlTerm} with constructors for buil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term that contains a Prolog integer from a \ctype{size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flo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class of \ctype{PlTerm} with constructors for buil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term that contains a Prolog flo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poin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class of \ctype{PlTerm} with constructors for buil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term that contains a raw pointer. This is mainly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ackwards compatibility; new code should use \jargon{blob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pointer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ed in Prolog as a mangled integer.  The mangling is desig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make most pointers fit into a \jargon{tagged-integer}.  Any val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inter can be represented.  This mechanism can be used to repres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inters to C++ objects in Prolog.  Please note that `MyClass' shou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ine conversion to and from \ctype{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make_my_object,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auto myobj = new MyCla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A1.unify_pointer(myob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my_object_contents,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auto myobj = static_cast&lt;MyClass*&gt;(A1.poin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A2.unify_string(myobj-&gt;cont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free_my_object,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auto myobj = static_cast&lt;MyClass*&gt;(A1.poin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lete myobj;</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class of \ctype{PlTerm} with constructors for buil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term that contains a Prolog string obj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constructing a term from the text form,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Comp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list_cod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class of \ctype{PlTerm} with constructors for buil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log lists of character integer valu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cha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class of \ctype{PlTerm} with constructors for buil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log lists of one-character atoms (as atom_chars/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t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Class of \ctype{PlTerm} for building and analysing Prolog lis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ethods 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atom}{PlAtom* a} Wrapper of PL_get_atom(),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bool}{int* value} Wrapper of PL_get_bool(),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chars}{PlTerm::get_chars}{char**s, unsigned int flags} Wrapper of PL_get_chars(),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chars}{PlTerm::get_list_chars}{char**s, unsigned int flags} Wrapper of PL_get_list_chars(),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list_chars}{char **s, unsigned int flags} Wrappper of PL_get_list_chars(),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atom_nchars}{size_t *len, char **a} Wrappper of PL_get_atom_nchars(),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list_nchars}{size_t *len, char **s, unsigned int flags} Wrappper of PL_get_list_nchars(),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nchars}{size_t *len, char **s, unsigned int flags} Wrappper of PL_get_nchars(), throwing an exception on Prolog error. Deprecated: see PlTerm::get_nchars(flags) that returns a \ctype{std::string}. If you use this, be sure to wrap it with \ctype{PlStringBuffers}, and if you use the \const{BUF_MALLOC} flag, you can use \ctype{std::unique_ptr&lt;char, decltype(\&amp;PL_free)&gt;} to manage the poin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wchars}{size_t *length, pl_wchar_t **s, unsigned flags} Wrappper of PL_get_wchars(), throwing an exception on Prolog error. Deprecated: see PlTerm::getwchars(flags) that returns a \ctype{std::wstring}. If you use this, be sure to wrap it with \ctype{PlStringBuffers}, and if you use the \const{BUF_MALLOC} flag, you can use \ctype{std::unique_ptr&lt;char, decltype(\&amp;PL_close)&gt;} to manage the poin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integer}{int *i} Wrappper of PL_get_integer(),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long}{long *i} Wrappper of PL_get_long(),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intptr}{intptr_t *i} Wrappper of PL_get_intptr(),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pointer}{void **ptr} Wrappper of PL_get_pointer(),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float}{double *f} Wrapper Plx_get_float(),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functor}{PlFunctor *f} Wrappper of PL_get_functor(),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name_arity}{PlAtom *name, size_t *arity} Wrappper of PL_get_name_arity(),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compound_name_arity}{PlAtom *name, size_t *arity} Wrappper of PL_get_compound_name_arity(),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module}{PlModule *module} Wrappper of PL_get_module(),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arg}{size_t index, PlTerm a} Wrappper of PL_get_arg(index, ),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dict_key}{PlAtom key, PlTerm dict, PlTerm value} Wrappper of PL_get_dict_key(key.),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list}{PlTerm h, PlTerm t} Wrappper of PL_get_list(),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head}{PlTerm h} Wrappper of PL_get_head(),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tail}{PlTerm t} Wrappper of PL_get_tail(),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nil}{} Wrappper of PL_get_nil(),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blob}{void **blob, size_t *len, PL_blob_t **type} Wrappper of PL_get_blob(),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file_name}{char **name, int flags} Wrappper of PL_get_file_name(),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file_nameW}{wchar_t **name, int flags} Wrappper of PL_get_file_nameW(),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attr}{term_t a} Wrappper of PL_get_attr(),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get_atom_ex}{PlAtom *a}       Wrapper of PL_get_atom_ex(),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get_integer_ex}{int *i}       Wrapper of PL_get_integer_ex(),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get_long_ex}{long *i}         Wrapper of PL_get_long_ex(),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get_int64_ex}{int64_t *i}     Wrapper of PL_get_int64_ex(),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get_uint64_ex}{uint64_t *i}   Wrapper of PL_get_uint64_ex(),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get_intptr_ex}{intptr_t *i}   Wrapper of PL_get_intptr_ex(),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get_size_ex}{size_t *i}       Wrapper of PL_get_size_ex(),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get_bool_ex}{int *i}          Wrapper of PL_get_bool_ex(),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get_float_ex}{double *f}      Wrapper of PL_get_float_ex(),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get_char_ex}{int *p, int eof} Wrapper of PL_get_char_ex(),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unify_bool_ex}{int val}       Wrapper of PL_unify_bool_ex(),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get_pointer_ex}{void **addrp} Wrapper of PL_get_pointer_ex(),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list_ex}{PlTerm h, PlTerm t} Wrappper of PL_unify_list_ex(),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unify_nil_ex}{}               Wrapper of PL_unify_nil_ex(),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get_list_ex}{PlTerm h, PlTerm t} Wrappper of PL_get_list_ex(),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get_nil_ex}{}                 Wrapper of PL_get_nil_ex(),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Term::type}{} Wrapper of PL_term_type(unwrap()), returning \const{PL_VARIABLE}, \const{PL_ATOM}, etc,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cfunction{ol}{PlTerm::is_attvar}{}   Wrappper of PL_is_attvar(),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variable}{} Wrappper of PL_is_variable(),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ground}{}   Wrappper of PL_is_ground(),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atom}{}     Wrappper of PL_is_atom(),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integer}{}  Wrappper of PL_is_integer(),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string}{}   Wrappper of PL_is_string(),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atom_or_string}{} \exam{is_atom()} or \exam{is_str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float}{}    Wrappper of PL_is_float(),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rational}{} Wrappper of PL_is_rational(),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compound}{} Wrappper of PL_is_compound(),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callable}{} Wrappper of PL_is_callable(),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list}{}     Wrappper of PL_is_list(),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dict}{}     Wrappper of PL_is_dict(),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pair}{}     Wrappper of PL_is_pair(),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atomic}{}   Wrappper of PL_is_atomic(),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number}{}   Wrappper of PL_is_number(),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acyclic}{}  Wrappper of PL_is_acyclic(),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functor}{PlFunctor f} Wrappper of PL_is_functor(),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blob}{PL_blob_t **type} Wrappper of PL_is_blob(),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must_be_attvar}{}   Throw \ctype{PlTypeError} if PlTerm::is_attvar()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must_be_variable}{} Throw \ctype{PlTypeError} if PlTerm::is_variable()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must_be_ground}{}   Throw \ctype{PlTypeError} if PlTerm::is_ground()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must_be_atom}{}     Throw \ctype{PlTypeError} if PlTerm::is_atom()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must_be_integer}{}  Throw \ctype{PlTypeError} if PlTerm::is_integer()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must_be_string}{}   Throw \ctype{PlTypeError} if PlTerm::is_string()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must_be_atom_or_string}{} Throw \ctype{PlTypeError} if PlTerm::is_atom_or_string()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must_be_float}{}    Throw \ctype{PlTypeError} if PlTerm::is_float()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must_be_rational}{} Throw \ctype{PlTypeError} if PlTerm::is_rational()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must_be_compound}{} Throw \ctype{PlTypeError} if PlTerm::is_compound()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must_be_callable}{} Throw \ctype{PlTypeError} if PlTerm::is_callable()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must_be_list}{}     Throw \ctype{PlTypeError} if PlTerm::is_list()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must_be_dict}{}     Throw \ctype{PlTypeError} if PlTerm::is_dict()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must_be_pair}{}     Throw \ctype{PlTypeError} if PlTerm::is_pair()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must_be_atomic}{}   Throw \ctype{PlTypeError} if PlTerm::is_atomic()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must_be_number}{}   Throw \ctype{PlTypeError} if PlTerm::is_number()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must_be_acyclic}{}  Throw \ctype{PlTypeError} if PlTerm::is_acyclic() fai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variable}{}                                      Wrapper of PL_put_variable(),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atom}{PlAtom a}                                  Wrapper of PL_put_atom(),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bool}{int val}                                   Wrapper of PL_put_bool(),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atom_chars}{const char *chars}                   Wrapper of PL_put_atom_chars(),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string_chars}{const char *chars}                 Wrapper of PL_put_string_chars(),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chars}{int flags, size_t len, const char *chars} Wrapper of PL_put_chars(),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list_chars}{const char *chars}                   Wrapper of PL_put_list_chars(),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list_codes}{const char *chars}                   Wrapper of PL_put_list_codes(),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atom_nchars}{size_t l, const char *chars}        Wrapper of PL_put_atom_nchars(),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string_nchars}{size_t len, const char *chars}    Wrapper of PL_put_string_nchars(),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list_nchars}{size_t l, const char *chars}        Wrapper of PL_put_list_nchars(),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list_ncodes}{size_t l, const char *chars}        Wrapper of PL_put_list_ncodes(),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integer}{long i}                                 Wrapper of PL_put_integer(),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pointer}{void *ptr}                              Wrapper of PL_put_pointer(),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float}{double f}                                 Wrapper of PL_put_float(),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functor}{PlFunctor functor}                      Wrapper of PL_put_functor(),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list}{}                                          Wrapper of PL_put_list(),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nil}{}                                           Wrapper of PL_put_nil(),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term}{PlTerm t2}                                 Wrapper of PL_put_term(),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put_blob}{void *blob, size_t len, PL_blob_t *type}   Wrapper of PL_put_blob(), throwing an exception on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PlRecord}{PlTerm::record}{} Returns a \ctype{PlRecord} constructed from the 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ame as PlRecord(*th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integer}{bool *v} Wrapper of PL_cvt_i_bo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integer}{char *v} Wrapper of PL_cvt_i_ch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integer}{int *v} Wrapper of PL_cvt_i_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integer}{long *v} Wrapper of PL_cvt_i_l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integer}{long long *v} Wrapper of PL_cvt_i_ll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integer}{short *v} Wrapper of PL_cvt_i_sh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integer}{signed char *v} Wrapper of PL_cvt_i_sch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integer}{unsigned char *v} Wrapper of PL_cvt_i_uch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integer}{unsigned int  *v} Wrapper of PL_cvt_i_u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integer}{unsigned long *v} Wrapper of PL_cvt_i_ul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integer}{unsigned long long *v} Wrapper of PL_cvt_i_ull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integer}{unsigned short *v} Wrapper of PL_cvt_i_ushor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const std::string}{PlTerm::as_string}{PlEncoding enc=ENC_OUT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lls PlTerm::get_nchars(CVT_ALL|CVT_WRITEQ|CVT_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method is provided mainly for debugg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mph{The definition is subject to change in future} - if you want prec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trol, use PlTerm::get_ncha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const std::wstring}{PlTerm::as_w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lls PlTerm::get_wchars(CVT_ALL|CVT_WRITEQ|CVT_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method is provided mainly for debugg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mph{The definition is subject to change in future} - if you want prec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trol, use PlTerm::get_ncha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long}{PlTerm::as_long}{} Wrapper of PL_cvt_i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32_t}{PlTerm::as_int32_t}{} Wrapper of PL_cvt_i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uint32_t}{PlTerm::as_uint32_t}{} Wrapper of PL_cvt_i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uint64_t}{PlTerm::as_uint64_t}{} Wrapper of PL_cvt_i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64_t}{PlTerm::as_int64_t}{}  Wrapper of PL_cvt_i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size_t}{PlTerm::as_size_t}{}   Wrapper of PL_cvt_i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Term::as_int}{}      Wrapper of PL_cvt_i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unsigned}{PlTerm::as_uint}{}     Wrapper of PL_cvt_i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unsigned long}{PlTerm::as_ulong}{}    Wrapper of PL_cvt_i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as_bool}{}     Wrapper of PL_cvt_i_*().</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Term::as_nil}{} Wrapper of PL_get_nil_ex(), throwing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ception if the term isn't ``n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double}{PlTerm::as_float}{} Wrapper of PL_get_float_ex(), throwing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ception if the term isn't a flo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double}{PlTerm::as_double}{} Wrapper of PL_get_float_ex(), throwing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ception if the term isn't a flo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 *}{PlTerm::as_pointer}{} (Deprecated: should use blob AP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rapper of PL_get_pointer_ex(), throwing an exception if the term isn't a bl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const std::string}{PlTerm::get_nchars}{unsigned int fla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lls PL_get_nchars(..., flags) and converts the result to a \ctype{std::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flags \const{BUF_MALLOC}, \const{BUF_STACK}, and \const{BUF_ALLOW_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re ignored and replaced by \const{BUF_DISCARD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const std::wstring}{PlTerm::get_wchars}{unsigned int fla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lls PL_get_wchars(..., flags) and converts the result to a \ctype{std::w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flags \const{BUF_MALLOC}, \const{BUF_STACK}, and \const{BUF_ALLOW_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re ignored and replaced by \const{BUF_DISCARD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PlAtom}{PlTerm::as_atom}{} Wrapper of PL_get_atom_ex(), throwing an 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the term is not an 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eq_if_atom}{PlAtom a} Returns true if the term is an 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equal to \arg{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PlTerm::operator []}{size_t index} Wrapper for PL_get_ar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rowing an exception if the term isn't a compound or the index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ut of ran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size_t}{PlTerm::arity}{} Gets the arity of the term; throws \ctype{PlTypeError} if not a "compound" or 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PlAtom}{PlTerm::name}{} Gets the name of the term; \ctype{PlTypeError} if not a "compound" or 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name_arity}{PlAtom *name, size_t *arity} Wrapper of PL_get_name_arity(); \arg{name} and/or \arg{arity} can be \const{nullptr}. Returns \const{false} if the 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sn't a compound or 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PlTerm}{PlTerm::copy_term_ref}{} Wrapper of PL_copy_term_ref(). Thr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 exception error (e.g., \ctype{PlResource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nify_term}{PlTerm t2} Wrapper of PL_unify(). Throws an 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n error and returns \const{false} if unification fails. If on failure, the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sn't an immediate return to Prolog (e.g., by wrapping the call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CheckFail()), this method should be called within the con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f \ctype{PlFrame}, and PlFrame::rewind() should be cal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atom}{PlAtom a} Wrapper of PL_unify_atom(), throw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chars}{int flags, size_t len, const char *s} Wrapper of PL_unify_chars(),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chars}{int flags, const std::string\&amp; s} Wrapper of PL_unify_chars(),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atom}{const char*           v} Wrapper of PL_unify_atom_chars(),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atom}{const wchar_t*        v} Wrapper of PL_unify_wchars(),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atom}{const std::string\&amp;    v} Wrapper of PL_unify_atom_nchars(),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atom}{const std::wstring\&amp;   v} Wrapper of PL_unify_wchars(),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bool unify_list_codes(const char*     v) const { return Plx_unify_list_codes(unwrap(), v); } // TODO: [[deprec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bool unify_list_chars(const char*     v) const { return Plx_unify_list_chars(unwrap(), v); } // TODO: [[deprec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integer}{bool               v} Wrapper of PL_unify_int64(),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integer}{char               v} Wrapper of PL_unify_int64(),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integer}{int                v} Wrapper of PL_unify_int64(),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integer}{long               v} Wrapper of PL_unify_int64(),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integer}{long long          v} Wrapper of PL_unify_int64(),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integer}{short              v} Wrapper of PL_unify_int64(),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integer}{signed char        v} Wrapper of PL_unify_int64(),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integer}{unsigned char      v} Wrapper of PL_unify_uint64(),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integer}{unsigned int       v} Wrapper of PL_unify_uint64(),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integer}{unsigned long      v} Wrapper of PL_unify_uint64(),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integer}{unsigned long long v} Wrapper of PL_unify_uint64(),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integer}{unsigned short     v} Wrapper of PL_unify_uint64(),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float}{double               v} Wrapper of PL_unify_float(),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string}{const std::string\&amp;  v} Wrapper of PL_unify_string_nchars(),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string}{const std::wstring\&amp; v} Wrapper of PL_unify_wchars(),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functor}{PlFunctor          f} Wrapper of PL_unify_functor(),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pointer}{void *ptr} Wrapper of PL_unify_pointer(),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nil}{} Wrapper of PL_unify_nil(),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list}{PlTerm h, PlTerm t} Wrapper of PL_unify_list(),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bool}{bool val} Wrapper of PL_unify_bool(),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blob}{const PlBlob* blob} Wrapper of PL_unify_blob(),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blob}{const void *blob, size_t len, const PL_blob_t *type} Wrapper of PL_unify_blob(), throwing an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Term::compare}{PlTerm t2} Wrapper for PL_compare(), returning -1, 0,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r the result of standard order comparison of the term with \arg{a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operator ==}{PlTerm t2} \exam{compare(t2) ==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operator !=}{PlTerm t2} \exam{compare(t2) !=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operator &lt; }{PlTerm t2} \exam{compare(t2) &lt;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operator &gt; }{PlTerm t2} \exam{compare(t2) &gt;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operator &lt;=}{PlTerm t2} \exam{compare(t2) &lt;=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operator &gt;=}{PlTerm t2} \exam{compare(t2) &gt;= 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write}{IOSTREAM *s, int precedence, int flags} Wrapper for PL_write_te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reset_term_refs}{} Wrapper for PL_reset_term_ref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call}{PlModule module} Wrapper for PL_call(unwrap(); \arg{module} defaults to ``nu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Blob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blob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h{Nomenclature warn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two different \ctype{release()} functions:  % TOOD: \cfuncnor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The release() callback for a blob (see the defini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f \ctype{PL_blob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std::unique_ptr::release(), which passes ownership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ctype{unique_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h{Disclaim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blob API for C++ is not completely general, but is designed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 common use cases easy to write. For other use case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derlying C API can still be used. The use case 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The blob is defined as a subclass of \ctype{PlBlob}, whi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s a number of fields and methods, of which a f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n be overridden in the blob (notably: write_fiel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are_fields(), save(), load(), and the destru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The blob will not be subclas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The blob contains the foreign object or a pointer to it (e.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database connection or a pointer to a database conn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us optionally some other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The blob is created by a predicate that makes the foreig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bject and stores it (or a pointer to it) within the blo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r example, making a connection to a database or compi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regular expression into an internal form. This ``create 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ses \ctype{std::unique_ptr} to manage the blob (that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blob is created using the \op{new} operator and is n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reated on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Optionally, there can be a predicate that deletes the foreign obj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uch as a file or database connection 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The blob can be garbage collected, althought this might requi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lling the predicate that deletes the foreign object fir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re is no provision for handling ``weak references (e.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separate lookup table or cache for the foreign objec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The blob must have a default constructor that sets all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elds to appropriate initial values.\footnote{This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sed by the load() callback; the default implement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r a C++ blob is to throw a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The blob's constructor throws an exception and cleans up an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sources if it cannot create the blob.\footnote{This is not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rong requirement, but the code is simpler if this style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The foreign object can be deleted when the blob is dele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at is, the foreign object is created using the \const{n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perator and passes ownership to the blob. More compl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havior is possible, using PlAtom::register_r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PlAtom::unregister_r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The blob's lifetime is controlled by Prolog and 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structor is invoked when the blob is garbage collec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ptionally, the predicate that deletes the foreign obj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letes the foreign object and the Prolog garbage colle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nly frees the 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Prolog blob consists of five pa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A \ctype{PL_blob_t} structure that defines the callbac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PL_BLOB_DEFINITION() macro is typically used to create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ith the callbacks pointing to methods in the C++ 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A structure that contains the blob data. This must h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constructor that references the \ctype{PL_blob_t} struct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optionally a virtual destructor. The \const{PL_BLOB_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cro is used to define some required metho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A ``create or ``open predicate that unifies one of its argu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ith a newly created blob that contains the foreign obj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blob is created using the \op{new} operator (not o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ack) and managed with \ctype{std::unique_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Optionally) a ``close predicate that does the opposite o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reate or ``open 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Predicates that manipulate the foreign object (e.g., for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e-like object, these could be read, write, seek, et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the \ctype{PL_blob_t} structure, the C++ API provide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BLOB_DEFINITION(blob_class,blob_name) macro, which references a 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template functions that allow easily setting up the callback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 interface allows more flexibility by allowing some of the callbac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default; however, the C++ API for blobs provides suitable callbac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all of them, using the PL_BLOB_DEFINITION() macr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the data, which is subclassed from \ctype{PlBlob}, the programm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ines the various fields, a constructor that initializes them, and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tructor.  Optionally, override methods can be defined for one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of the methods compare_fields(), write_fields(), save(), lo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_delete(). More details on these are given la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is a mismatch between how Prolog does memory management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arbage collection) and how C++ does it. In particular, Prolog assu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cleanup will be done in the release() callback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sociated with the blob whereas C++ typically does cleanup in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tructor. The blob interface gets around this mismatch by provi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default release() callback that assumes that the blob w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d using \const{PL_BLOB_NOCOPY} and manages memory using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std::unique_ptr}.\footnote{This release() function has not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do with std::unique_ptr::release().} More details on this are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ref{cpp2-c++-featur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 blob interface has a flag that determines how memory is manag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PL_BLOB_NOCOPY}. The PL_BLOB_DEFINITION() macro sets this, s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log will call the C++ destructor when the blob is garb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lected.  (This call is done indirectly, using a callback that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gisteered with Prolo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 API for blobs only supports blobs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PL_BLOB_NOCOPY}.\footnote{The API can probably also sup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lobs with \const{PL_BLOB_UNIQUE}, but there seems to be litt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int in setting this flag for non-text blob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ubsection{A review of C++ features used by the AP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c++-featur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me slightly obscure features of C++ are used with \ctype{PlBlob}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ContextType}, and can easily cause subtle bugs or memory leak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not used careful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a C++ object is created, its memory is allocated (either o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ck or on the heap using \op{new}), and the constructors are cal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is or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the base class's constructor (possibly specified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intialization li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the constructors for all the fields (possibly specifi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an initial value and/or being in the initialization li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the object's constru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the object is deleted (either by stack pop or the \op{dele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perator), the destructors are called in the reverse ord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special forms of the constructor for copying, moving,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signing. The ``copy constructor has a signature \ctype{Type(con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amp;)} and is used when an object is created by copying, for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 assignment or passing the object on the stack in a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l. The ``move constructor has the signature \ctype{Type(Type\&amp;\&a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is equivalent to the copy constructor for the new object follow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 the destructor for the old object. (Assignment is usually allow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default but can also be specifi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rrently, the copy and move constructors are not used, so it is be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explicitly mark them as not exis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const Type&amp;) = dele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Type&amp;&amp;) = dele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amp; operator =(const Type&amp;) = dele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amp; operator =(Type&amp;&amp;) = dele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constructor may throw an exception - good programming style is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 leave a ``half constructed object but to throw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ion. Destructors are not allowed to th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ions,\footnote{because the destructor might be invoked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other exception, and C++ has no mechanism for dealing with a seco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ion.} which complicates the API somewh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details about constructors and destructors can be found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AQs for \href{https://isocpp.org/wiki/faq/ctors}{construct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href{https://isocpp.org/wiki/faq/dtors}{destruct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y classes or types have a constructor that simply assigns a defau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lue (e.g., 0 for \ctype{int}) and the destructor does nothing.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ticular, the destructor for a pointer does nothing, which can l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memory leaks. To avoid memory leaks, the smart poin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std::unique_ptr}\footnote{The name ``unique is to distingui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from a ``shared pointer. A shared pointer can share ownershi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multiple pointers and the pointed-to object is deleted only w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pointers to the object have been deleted. A unique pointer all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ly a single pointer, so the pointed-to object is deleted whe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que pointer is deleted.}  can be used, whose destructor deletes 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aged object. Note that \ctype{std::unique_ptr} does not enfor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ngle ownership; it merely makes single ownership easy to manage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detects most common mistakes, for example by not having cop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or assignment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example, in the following, the implicit destructor for \exa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es nothing, so there will be a memory leak when a \ctype{Ex1} obj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dele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ass E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ubl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1() : p(new i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t *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avoid a memory leak, the code could be changed to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ass E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ubl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1() p(new i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1() { delete 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t *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ut it is easier to do the following, where the destructor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std::unique_ptr} will free the memo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ass Ex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ubl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1() p(new i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d::unique_ptr&lt;int&gt; 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ame concept applies to objects that are created in code - if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 object is created using \op{new}, the programmer must manage w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s destructor is called. In the following, if the call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data-&gt;validate()} fails, there will be a memory lea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yData *foo(int some_valu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yData *data = new My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ata-&gt;some_field = some_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data-&gt;vali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row std::runtime_error("Failed to validate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s could fixed by adding \exam{delete data} bef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rowing the \const{runtime_error}; but this doesn't handl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tuation of \exam{data-&gt;validate()} throwing an exception (whi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uld require a catch/th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stead, it's easiser to use \ctype{std::unique_ptr}, which tak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re of every return or exception p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yData *foo(int some_valu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d::unique_ptr&lt;MyData&gt; data(new My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ata-&gt;some_field = some_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data-&gt;valida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row std::runtime_error("Failed to validate 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data.release(); // don't delete the new My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estructor for \ctype{std::unique_ptr} will delete the data w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goes out of scope (in this case, by return or throw) unles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d::unique_ptr::release() method is called.\footnote{The call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unique_ptr&lt;MYData&gt;::release}{} doesn't call the destru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can be called using std::unique_ptr::get_dele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code above, the \exam{throw} will caus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unique_ptr}'s destructor to be called, which will fre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but the data will not be freed in the \exam{return} state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cause of the unique_ptr::release(). Using this style, a pointer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on the heap can be managed as easily as data on the stack.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rrent C++ API for blobs takes advantage of this - in particul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two methods for unifying a 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PlTerm::unify_blob(const PlBlob* blob) - does no memory manage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PlTerm::unify_blob(std::unique_std&lt;PlBlob&gt;* blob) - 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nification fails or raises an error, the memory is automatically fre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therwise the memory's ownership is transferred to Prolog, which m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arbage collect the blob by calling the blob's destru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te that this uses a pointer to the pointer, so th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Term::unify_blob() can modify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unique_ptr} allows specifying the delete function. For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can be used to manage memory created with PL_mallo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d::unique_ptr&lt;void, decltype(&amp;PL_free)&gt; ptr(PL_malloc(...), &amp;PL_fr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 when memory is allocated within a PL_*() function (in this c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ing the Plx_*() wrapper for PL_get_ncha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ize_t l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ar *str = null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x_get_nchars(t, &amp;len, &amp;str.get(), BUF_MALLOC|CVT_ALL|CVT_WRITEQ|CVT_VARIABLE|REP_UTF8|CVT_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d::unique_ptr&lt;char, decltype(&amp;PL_free)&gt; _str(str, &amp;PL_fr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urrent C++ API assumes that the C++ blob is allocated o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ap. If the programmer wishes to use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y can use \ctype{std::unique_ptr} to automatically delet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bject if an error is thr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Term::unify_blob(std::unique_ptr&lt;PlBlob&gt;*) prevents the automat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letion if unification succee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ctype{unique_ptr} needs a bit of care when it is passed as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ument. The unique_ptr::get() method can be used to get the ``ra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inter; the \op{delete} must not be used with this poin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 the unique_ptr::release() method can be used to transf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wnership without calling the object's destruc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ing unique_ptr::release() is a bit incovenient, so instead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unique_ptr} can be passed as a pointer (or a reference).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es not create a new scope, so the pointer must be assigned to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variable. For example, the code for unify_blob() is somet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k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ol PlTerm::unify_blob(std::unique_ptr&lt;PlBlob&gt;* b) con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d::unique_ptr&lt;PlBlob&gt; blob(std::move(*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unify_blob(blob.ge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void)blob.rele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line declaration for \exam{blob} uses the ``move constructor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 the value of a newly scoped variable (\exam{std::move(*b)} i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st, so \ctype{unique_ptr}'s move constructor is used). This ha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me effect as calling \exam{b-&gt;reset()}, so from this point 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b} has the value \const{nullpt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ernatively, the local \ctype{unique_ptr} could be set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d::unique_ptr&lt;PlBlob&gt; blob(b-&gt;rele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d::unique_ptr&lt;PlBlob&gt; 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lob.swap(*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the call to PlTerm::unify_blob() fails or throws an exceptio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irtual destructor for \exam{blob} is cal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therwise, the call to \exam{blob.release()} prevents the destru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being called - Prolog now owns the blob object and can call 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tructor when the garbage collector reclaims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ubsection{How to define a blob using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blobs-howt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DR: Use PL_BLOB_DEFINITION() to define the blob with the fla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PL_BLOB_NOCOPY} and the default \ctype{PlBlob} wrappers; def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struct as a subclass of \ctype{PlBlob} with no copy constru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ve constructor, or assignment operator; create a blob u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std::unique_ptr&lt;PlBlob&gt;(new ...)}, call PlTerm::unify_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ptionally, define one or more of: compare_fields(), write_fiel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ve(), load() methods (these are described after the sample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ubsection{The life of a Pl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blobs-lif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is section, the blob is of type \ctype{MyBlob}, a subcla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ctype{PlBlob}. (Example code is given in \secref{cpp2-blobs-sample-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blob is typically created by calling a predicate that do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Creates the blob u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uto ref = std::unique_ptr&lt;PlBlob&gt;(new MyBlob&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uto ref = std::make_unique&lt;MyBlob&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After the fields of the blob are filled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PlTerm::unify_blob(&amp;r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unification fails or throws an exception, the object is automat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eed and its destructor is call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make_unique() was used to create the pointer, you need to c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Term::unify_blob() as follows, because C++'s type inferencing can't fig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ut that this is a covariant 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d::unique_ptr&lt;PlBlob&gt; refb(ref.rele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fb now "owns" the ptr - from here on, ref == null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A2.unify_blob(&amp;ref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unification succeeds, Prolog ca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PlBlobV&lt;MyBlob&gt;acquire(), which ca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MyBlob::acquire(), which sets the field \arg{MyBlob::symbol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ich is usually accessed using the method MyBlob::symbol_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this all succeeds, PlTerm::unify_blob(ref) ca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ref-&gt;release()} to pass ownership of the blob to Pro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en the blob is eventually garbage collected, the blob's destru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ill be cal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 this point, the blob is owned by Prolog and may be freed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s atom garbage collector, which will call the blob's destru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the blob shouldn't be deleted, it can have an override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lBlob::pre_delete() method which returns \const{fal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ever a predicate is called with the blob as an argument (e.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rg{A1}), the blob can be accessed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PlBlobv&lt;MyBlob&gt;::cast_check(A1.as_ato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in a method, the Prolog blob can be accessed as a term (e.g.,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ing an error term) using the method MyBlob::symbol_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field is initialized by the call to PlTerm::unify_blob(); 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yBlob::symbol_term() is called before a successful call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Term::unify_blob(), MyBlob::symbol_term() return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Term_v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the atom garbage collector runs, it frees the blob by fir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ling the release() callback, which does \op{delete}, which ca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estructor MyBlob::~MyBlob(). Note that C++ destructors are n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pposed to raise exception; they also should not cause a Pro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or, which could cause deadlock unless the real work is done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other threa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ten it is desired to release the resources before the garb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lector runs. To do this, the programmer can provide a ``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 that is the inverse of the ``open predicate that cre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blob. This typically has the same logic as the destructor, exce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it can raise a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ubsection{C++ exceptions and blob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blobs-excep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a blob is used in the context of a PREDICATE() macro, it c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ise a C++ exception (\ctype{PlFail} or \ctype{PlException}) and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 code will convert the exception to the appropriate Pro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ilure or error; memory allocation exceptions are also handl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lobs have callbacks, which can run outside the context of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 Their exception handling is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acquire(), which is called from PlBlobV&lt;MyBlob&gt;::acqui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n throw a C++ 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compare_fields(), which is called from PlBlobV&lt;MyBlob&gt;::comp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hould not throw an exception. A Prolog error won't work as it uses ``ra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ointers and thus a GC or stack shift triggered by creating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ception will upset the sys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write_fields(), which is called from PlBlobV&lt;MyBlob&gt;::wri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n throw an exception, just like code inside a 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 particular, you can wrap calls to Sfprintf() in \cfuncref{PlCheck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lthough the calling context will check for errors on the st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o checking the Sfprintf() result isn't necess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save() can throw a C++ exception, including Pl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load() can throw a C++ exception, which is converted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return value of \const{PlAtom::null}, which is interpreted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log as fail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pre_delete(), which is called from PlBLobV&lt;MyBLOB&gt;::rele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n return \const{false} (or throw a \ctype{PlException} 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PlExceptinFailBase}, which will be interpreted a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value of \const{false}), resulting in the blob not be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arbage collected, and the destructor not being called.  No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at this doesn't work well with final clean-up atom garb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llection, which disregards the return value and also does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spect the ordering of blob dependencies (e.g., if an it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lob refers to a file-like blob, the file-like blob might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leted before the iterator is dele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ubsection{Sample PlBlob 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blobs-sample-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re is minimal sample code for creating a blob that owns a conn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a database. It has a single field (\exam{connection})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ines compare_fields() and write_fiel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ruct MyConn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d::string n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plicit MyConn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plicit MyConnection(const std::string&amp; _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yConnec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ol op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ol close() noexce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void portray(PlStream&amp; strm) con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ruct MyBl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tic PL_blob_t my_blob = PL_BLOB_DEFINITION(MyBlob, "my_bl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ruct MyBlob : public Pl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d::unique_ptr&lt;MyConnection&gt; conne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plicit My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PlBlob(&amp;my_blob)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plicit MyBlob(const std::string&amp; connection_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PlBlob(&amp;my_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nection(std::make_unique&lt;MyConnection&gt;(connection_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if ( !connection-&gt;op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row MyBlobError("my_blob_open_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_BLOB_S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yBlob() noexce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if ( !clo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dprintf("***ERROR: Close MyBlob failed: %s\n", name().c_str()); // Can't use PL_war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line std::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ame() con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return connection ? connection-&gt;nam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ol close() noexce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if ( !conn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ol rc = connection-&gt;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nection.reset(); // Can be omitted, leaving deletion to ~My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r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Exception MyBlobError(const char* error) con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return PlGeneralError(PlCompound(error, PlTermv(symbol_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t compare_fields(const PlBlob* _b_data) const overri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auto b_data = static_cast&lt;const MyBlob*&gt;(_b_data); // See note about ca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name().compare(b_data-&gt;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ol write_fields(IOSTREAM *s, int flags) const overri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PlStream str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rm.print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write_fields_only(st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ol write_fields_only(PlStream&amp; strm) con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if ( conn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nection-&gt;portray(st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rm.printf("clo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ol portray(PlStream&amp; strm) con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strm.printf("My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rite_fields_only(st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rm.print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create_my_blob(+Name: atom, -MyBlob) is semid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create_my_blob,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Allocating the blob uses std::unique_ptr&lt;MyBlob&gt; so that it'll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deleted if an error happens - the auto-deletion is disabled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ref.release() inside unify_blob() before returning succ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uto ref = std::unique_ptr&lt;PlBlob&gt;(new MyBlob(A1.as_atom().as_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A2.unify_blob(&amp;r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close_my_blob(+MyBlob) is d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Close the connection, silently succeeding if is alread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closed; throw an exception if something goes wr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close_my_blob,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auto ref = PlBlobV&lt;MyBlob&gt;::cast_ex(A1, my_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ref-&gt;clo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row ref-&gt;MyBlobError("my_blob_close_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portray_my_blob(+Stream, +MyBlob) is d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Hook predicate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user:portray(MyBlo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blob(MyBlob, my_blo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portray_my_blob(current_output, My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portray_my_blob,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auto ref = PlBlobV&lt;MyBlob&gt;::cast_ex(A2, my_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Stream strm(A1,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ref-&gt;portray(st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ubsection{Discussion of the sample PlBlob 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blobs-sample-code-discuss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PL_BLOB_DEFINITION(MyBlob, "my_blob") create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PL_blob_t} structure with the wrapper functions and fla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t to \const{PL_BLOB_NOCOP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 should be declared outside the \ctype{PlBlob} class and shou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t be marked \exam{const} - otherwise, a runtime error c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ccur.\footnote{The cause of the runtime error is not clear, b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ossibly has to do with the order of initializing globals, whi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s unspecified for 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The \ctype{MyBlob} struct is a subclass of \ctype{Pl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e below for a discussion of the default behavi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type{MyBlob} contains a pointer to a \ctype{MyConnection} obj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keeps a copy of the connection's name. The \ctype{MyConn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bject is handled by a \ctype{std::unique_ptr} smart pointer, so th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 is automatically freed when the \ctype{MyBlob} object is fre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A default constructor is defined - this is needed for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oad() and save() methods; it invokes the \ctype{Pl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The \ctype{MyBlob} class must not provide a copy or mo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 nor an assignment operator (PlBlob has these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p{delete}, so if you try to use one of these, you wi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get a compile-time 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type{PlBlob}'s constructor sets \exam{blob_t_} to a poin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the \ctype{my_blob} definition.  This is used for run-ti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istency checking by the various callback functions and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ing error terms (see PlBlob::symbol_te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type{PlBlob}'s acquire() is called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BlobV&lt;MyBlob&gt;::acquire() and fills in the \exam{symbol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eld. \ctype{MyBlob} must not override this - it is not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virtual meth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exam{symbol_} field can be accessed by PlBlob::symbol_ter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PlBlob::symbol_term() Creates a term from the blob, for use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rror terms. It is always safe to use this; if the symb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asn't been set (because acquire() hasn't been cal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ymbol_term() returns a ``var term - this can be check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ith PlTerm::is_variab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The MyBlob(connection_name) constructor create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MyConnection} object. If this fails, an exception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rown. The constructor then calls MyConnection::open()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rows an exception if that fails. (The code would be similar 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stead the constructor for \ctype{MyConnection} also did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pen and threw an exception on fail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The \const{PL_BLOB_SIZE} is boilerplate that define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lob_size_() method that is used when the blob is cre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The destructor ~MyBlob() is called when the blob is relea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y the garbage collector and in turn calls the MyBlob::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rowing away the result. If there is an error, a message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inted because there is no other way report the error. For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ason, it is preferred that the program explicitly call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lose_my_blob/1 predicate, which can raise an error. One way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ing this is by using the at_halt/1 hoo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The MyBlob::close() method is called by either the destru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r by the close_my_blob/1 predicate. Because it can be called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garbage collector, which does not provide the usu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vironment and which may also be in a different thread,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nly Prolog function that can be called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Atom::unregister_ref(); and the MyBlob::close() method mu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t throw an exception.\footnote{It isn't enough to just cat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ceptions; for example, if the code throws \exam{PlUnknown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at will try to create a Prolog 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ich will crash because the environment for creating terms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t available.}  Because there is no mechanism for reporting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rror, the destructor prints a message on failure (cal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_warning() would cause a crash).</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Blob::close() calls MyConnection::close() and then free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bject.  Error handling is left to the caller because o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ossibility that this is called in the context of garb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llection. It is not necessary to free the \ctype{MyConne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bject here - if it is not freed,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std::unique_ptr&lt;MyConnection&gt;}'s destructor would fr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PlBlob::MyBlobError() is a convenience method for crea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rrror ter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PlBlob::compare_fields() makes the blob comparison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ore deterministic by comparing the name fields; if the na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re the same, the comparison will be done by comparing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ddresses of the blobs (which is the default behavior for blob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fined using the C AP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Blob::compare_fields() is called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BlobV&lt;PlBlob&gt;::compare(), which provides the defau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mparison if PlBlob::compare_fields() returns \const{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qu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arg{_b_data} argument is of type \ctype{const PlBlo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is cast to \ctype{const MyBlob*} using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static_cast}.  This is safe because Prolog guarante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at PlBlobV&lt;PlBlob&gt;::compare() will only be called if bo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lobs are of the same ty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PlBlob::write_fields() outputs the name and the status o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nection, in addition to the default of outputting the 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ype and its address. This is for illustrative purposes only;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lternative is to have a my_blob_properties/2 predicate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vide the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arg{flags} argument is the same as given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BlobV&lt;PlBlob&gt;::write(), which is a bitwise \emph{or} of ze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r more of the \const{PL_WRT_*} flags that were passed in to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ling PL_write_term() (defined in \file{SWI-Prolog.h}).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rg{flags} do not have the \const{PL_WRT_NEWLINE} bit set, s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 is safe to call PlTerm::write() and there is no need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riting a trailing new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anything in PlBlob::write_fields() throws a C++ exception,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ill be caught by the calling PlBlobV&lt;PlBlob&gt;::write()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andled appropriatel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PlBlob::save() and PlBlob::load() are not defined, so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faults are used - they throw an error on an attempt to s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blob (e.g., by using qsave_program/[1,2]).\footnote{The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PI defaults would save the internal form of the blob, which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bably not what you want, so the C++ API throws an error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s defaul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create_my_blob/2 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exam{std::unique_ptr&lt;PlBlob&gt;()} creates a MyBlob that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leted when it goes out of scope. If an exception occu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tween the creation of the blob or if the call to unify_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ails, the pointer will be automatically freed (and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MyBlob} destructor will be call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Term::unify_blob() is called with a pointer to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std::unique_ptr}, which takes ownership of the object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lling std::unique_ptr&lt;PlBlob&gt;::release() and passe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ointer to Prolog, which then owns it.  This also sets \arg{re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const{nullptr}, so any attempt to use \arg{ref} after a c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PlTerm::unify_blob() will be an 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you wish to create a \ctype{MyBlob} object instead of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PlBlob} object, a slightly different form is 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uto ref = std::make_unique&lt;MyBlob&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d::unique_ptr&lt;PlBlob&gt; refb(ref.rele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CheckFail(A2.unify_blob(&amp;ref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close_my_blob/1 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The argument is turned into a \ctype{MyBlob} pointer using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BlobV&lt;MyBlob&gt;::cast_ex() function, which will throw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cept{type_error} if the argument isn't a blob of the expec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y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The MyBlob::close() method is called - if it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Prolog error is throw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ubsection{Identifying blobs by ato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atom-bl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ssing a Prolog blob around can be inconvenient; it is easier if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lob can be identified an atom. An example of this is with strea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ich are identified by atoms such as \exam{user_inpu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utility class \ctype{AtomMap} is provided for this situ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secref{cpp2-atom-ma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Limitations of the 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limit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 API remains a work in progre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ubsection{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str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WI-Prolog string handling has evolved over time.  The functions th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 atoms or strings using \ctype{char*} or \ctype{wchar_t*} 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ld school; similarly with functions that get the string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char*} or \ctype{wchar_t*}. The PL_{get_unify_put}_[nw]cha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mily is more friendly when it comes to different input, out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coding and exception handl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oughly, the modern API is PL_get_nchars(), PL_unify_char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put_chars() on terms. There is only half of the API for atoms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new_atom_mbchars() and PL-atom_mbchars(), which take an enco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ngth and ch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return values, \ctype{char*} is dangerous because it can point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l or stack memory. For this reason, wherever possible, the C++ AP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s a \ctype{std::string}, which contains a copy o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ring. This can be slightly less efficient that returning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char*}, but it avoids some subtle and pervasive bugs that ev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ress sanitizers can't detect.\footnote{If we wish to minimiz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verhead of passing strings, this can be done by passing in a poin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a string rather than returning a string value; but this is m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mbersome and modern compilers can often optimize the code to avo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ying the return val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me functions require allocating string space using PL_STRINGS_MAR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type{PlStringBuffers} class provides a \jargon{RAII} wrapper th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sures the matching PL_STRINGS_RELEASE() is d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type{PlAtom} or \ctype{PlTerm} member functions that ne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tring buffer use \ctype{PlStringBuffers}, and then copy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ulting string to a \ctype{std::string} val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 API has functions such as PlTerm::get_nchars() that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StringBuffers} and then copy the result to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std::string} result, so the programmer often doesn't ne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use \ctype{PlStringBuff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assitem{PlStringBuff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jargon{RAII} wrapper for allocating a string that is created u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BUF_STACK}. This isn't needed if you use a method such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Term::as_string(), but is needed for calling certain PL_*() 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x_*() wrapped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constructor calls PL_STRINGS_MARK()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destructor calls PL_STRINGS_RELEASE(). Here is an example of 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se, for writing an atom to a stream, using  Plx_atom_wchars(), whi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ust be called within a strings buff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w_atom_cpp,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auto stream(A1), term(A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Stream strm(stream, STIO_OUT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StringBuffers _string_buff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 pl_wchar_t *sa = Plx_atom_wchars(term.as_atom().unwrap(), null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rm.printfX("/%Ws/", s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ubsection{Stream I/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stream-i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Stream} can be used to get a stream from a Prolog term, or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k the stream so that other threads cannot interleave thei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utput. With either usage, \ctype{PlStream} is a \jargon{RAII} cla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ensure the matchin PL_release_stream() is done, and also hand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me subtle problems with C++ excep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ethods 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onstructor{PlStream}{term_t t, int flags} -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_get_stream() for documentation of the fla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rows a C++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onstructor{PlStream}{IOSTREAM *s} - ca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_acquire_stream() to lock the st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rows a C++ exception o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destructor{PlStream} - calls PlStream::rele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e below for caveats if there are excep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Stream::release}{} calls PL_release_st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rowing an exception if there has been an I/O error 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stream, and sets the \ctype{PlStream} object to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valid stream (see PlStream::check_st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ppcast{IOSTREAM*}{PlStream} - when used in a con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at requires an \ctype{IOSTREAM*}, \ctype{PlSt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s implicitly converted to \ctype{IOST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function{void}{check_stream}{} checks that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PlStream} object contains a valid stream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rows an exception if it doesn't. This is used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sure that PlStream::release() hasn't been cal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Most of the stream I/O functions have correspo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ethods in \ctype{PlStream}. For example, Sfprint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rresponds to PlStream::print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 interface to stream I/O doesn't raise a Prolog error w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s a stream error (typically indicated by a -1 retu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 Instead, the error sets a flag on the stream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release_stream() creates the error term.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Stream} destructor calls PL_release_stream(); b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s a fatal error in C++ to raise an exception in a destructor i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tructor is invoked by stack-unwinding due to another 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ing the pseudo-exceptions \ctype{PlFail}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ExceptionFai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get around this, the various stream I/O functions have wra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thods in the \ctype{PlStream} class that check for a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call PlStream::release() to create the Prolog error, whi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thrown as a C++ 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estructor calls PlStream::release(), which throws a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ion if there is a stream error. This is outside the destru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 it is safe - the destructor checks if the stream has been relea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does nothing in that situ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two code examples do essentially the same th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name_arity,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Stream strm(Scurrent_out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rm.printf("name = %s, arity = %zd\n", A1.name().as_string().c_str(), A1.ar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name_arity,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Stream strm(Scurrent_out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strm.printf("name = %s, arity = %zd\n", A1.name().as_string().c_str(), A1.ar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PREDICATE_CATCH({strm.release(); return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write the code as follows, using Sfprintf() directly, it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ssible that a fatal exception will be raised on an I/O 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name_arity,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Stream strm(Scurrent_out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fprintf(strm, "name = %s, arity = %zd\n", A1.name().as_string().c_str(), A1.ar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WARNING: the PlStream destructor might throw a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exception on stack unwinding, giving a fat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fatal runtime 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don't use these, and want to throw an exception if there's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or, the following code works because \ctype{PlStre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the underlying PL_acquire_stream()) can be called recursive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Stream st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rm.rele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ubsection{Object hand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limitations-hand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y of the ``opaque object handles, such as \ctype{atom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term_t}, and \ctype{functor_t} are integers.\footnote{Typ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uintptr_t} values, which the C standard defines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unsigned integer type with the property that any valid pointer to void can be converted to this type, then converted back to pointer to void, and the result will compare equal to the original poin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such, there is no compile-time detection of passing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ong handle to a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leads to a problem with classes such as \ctype{PlTe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 overloading cannot be used to distinguish, for example, crea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term from an atom versus creating a term from an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a number of possible solutions, inclu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A subclass for each kind of initializ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A tag for each kind of intializ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 Change the C code to use a \ctype{stru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stead of an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impractical to change the C code, both because o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mount of edits that would be required and also because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ossibility that the changes would inhibit some optimiz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isn't much difference between subclasses versus tags; b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 matter of design, it's better to specify things as consta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n as (theoretically) variables, so the decision was to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clas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Linking embedded applications using swipl-ld}</w:t>
        <w:tab/>
        <w:t>\label{sec:cpp2-pl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utility program \program{swipl-ld} (Win32: swipl-ld.exe) works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th C and C++ programs.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s://www.swi-prolog.org/pldoc/man?section=plld}{Linking embedded applications using swipl-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more detai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C++ compiler should support at least C++-17.</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avoid incompatibilities amongst the various C++ compilers' AB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object file from compiling \file{SWI-cpp2.cpp} is not included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hared object \file{libswipl}; instead, it must be compiled al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any foreign predicate files. If the macr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_SWI_CPP2_CPP_SEPARATE} is defined before the include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SWI-cpp2.h}, then \file{SWI-cpp2.cpp} is not automatic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d and must be compiled separately - either by creating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le{.a} file or by adding a \verb$#include &lt;SWI-cpp2.cpp&gt;$ to one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r source fi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Example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exampl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fore going into a detailed description of the C++ classes we pres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few examples illustrating the `feel' of the 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Hello(World)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hello-wor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simple example shows the basic definition of the predicate hello/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how a Prolog argument is converted to C-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hello,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out &lt;&lt; "Hello " &lt;&lt; A1.as_string() &lt;&lt; end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rguments to PREDICATE() are the name and arity of the 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acros A&lt;n&gt; provide access to the predicate arguments by posi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are of the type \ctype{PlTerm}. The C or C++ string for a \ctype{Pl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 be extracted using as_string(), or as_wstring() methods;\footnote{The C-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lues can be extracted from \ctype{std::string} by using c_str(), but yo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ust be careful to not return a pointer to a local/stack value, so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n't recommen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similar access methods provide an easy type-conver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most Prolog data-types, using the output of write/1 otherwi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hello(wor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llo wor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hello(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llo _G17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 = _G17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Adding number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ex-adding-numb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example shows arithmetic using the C++ interface, inclu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fication, type-checking, and conversion.  The predicate add/3 ad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two first arguments and unifies the last with the resul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add,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turn A3.unify_integer(A1.as_long() + A2.as_l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can use your own variable names instead of \exam{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A2},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add, 3)  // add(+X, +Y, +Resu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Term x(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Term y(A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Term result(A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result.unify_integer(x.as_long() + y.as_l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 more compact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add, 3)  // add(+X, +Y, +Resu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auto x = A1, y = A2, result = A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result.unify_integer(x.as_long() + y.as_l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s_long() method for a \ctype{PlTerm} performs a PL_get_long_e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throws a C++ exception if the Prolog argument is not a Pro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ger or float that can be converted without loss to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long}. The unify_integer() method of \ctype{PlTerm} is def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perform unification and returns \const{true} or \const{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pending on the resul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add(1, 2, 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 =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add(a, 2,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OR: Type error: `integer' expected, found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ception: (  7) add(a, 2, _G19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Average of solutions - calling a Prolog goal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ex-avera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example is a bit harder. The predicate average/3 is defined to ta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template \mbox{average(+Var, :Goal, -Average)}, where \arg{Go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nds \arg{Var} and will unify \arg{Average} with average o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ger) resul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Query} takes the name of a predicate and the goal-argu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ctor as arguments. From this information it deduces the arity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cates the predicate. The method PlQuery::next_solution() yiel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true} if there was a solution and \const{false} otherwise. 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goal yields a Prolog exception, it is mapped into a C++ 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return to Prolog does an implicit ``cut (PL_cut_query());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 also be done explicitly by the PlQuery::cut() metho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average, 3) /* average(+Templ, :Goal, -Aver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ong sum =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ong n = 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Query q("call", PlTermv(A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ile( q.next_solu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sum += A1.as_l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A3.unify_float(double(sum) / doubl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us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1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2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user://1 compiled 0.00 sec, 3 claus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average(X, p(X), Averag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verage = 10.33333333333333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Rationale for changes from version 1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rationa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Implicit constructors and conversion operat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rationale-ct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original version of the C++ interface heavily used implic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s and conversion operators. This allowed, for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hello,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out &lt;&lt; "Hello " &lt;&lt; (char *)A1 &lt;&lt; endl; // Deprec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add,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turn A3 = (long)A1 + (long)A2; // Deprec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rsion 2 is a bit more verb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hello,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out &lt;&lt; "Hello " &lt;&lt; A1.as_string() &lt;&lt; end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add,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turn A3.unify_int(A1.as_long() + A2.as_l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a few reasons for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implicit constructors and conversion operators, combined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C++ conversion rules for integers and floats, could sometim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ead to subtle bugs that were difficult to find -- in one case,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ypo resulted in terms being unified with floating point values w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code intended them to be atoms. This was mainly becaus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nderlying C types for terms, atoms, etc. are unsigned intege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eading to confusion between numeric values and Prolog term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to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overloaded assignment operator for unification changed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sual C++ semantics for assignments from returning a refer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the left-hand-side to returning a \ctype{bool}. In addi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result of unification should always be checked (e.g.,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lways succeed unification could fail due to an out-of-memo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rror); the unify_XXX() methods retu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ctype{bool} and they can be wrapped inside a \cfuncref{PlCheck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raise an exception on unification fail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C-style of casts is deprecated in C++, so the expres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char*)A1} becomes the more verb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static_cast&lt;std::string&gt;(A1)}, which is longer t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A1.as_string()}. Also, the string casts don't allow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pecifying enco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implicit constructors and conversion operators were attractive because they allow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irectly calling the foreign language interface functions, for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Term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put_atom_chars(t, "some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ereas this is now requi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Term 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put_atom_chars(t.as_term_t(), "some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owever, this is mostly avoided by methods and constructors th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rap the foreign language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Term_atom t("some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uto t = PlTerm_atom("some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itionally, there are now wrappers for most of the PL_*()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check the error return and throw a C++ exception as appropri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ver time, it is expected that some of these restrictions will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ased, to allow a more compact coding style that was the intent o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iginal API. However, too much use of overloa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thods/constructors, implicit conversions and constructors can resu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code that's difficult to understand, so a balance needs to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ruck between compactness of code and understandabil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backwards compatibility, much of the version 1 interface is sti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vailable (except for the implicit constructors and operators), b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ked as ``deprecated; code that depends on the parts that have be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ved can be easily changed to use the new 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Str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rationale-str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version API often used \ctype{char*} for both setting and set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ring values. This is not a problem for setting (although encod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 be an issue), but can introduce subtle bugs in the lifetimes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inters if the buffer stack isn't 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perly. \ctype{PlStringBuffers} makes the buffer stack easier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but it would be preferable to avoid its use altogether.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like C, has a standard string that allows easily keeping a cop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ther than dealing with a pointer that might become invalid. (Als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 strings can contain null charact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 has default conversion operators from \ctype{char*}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std::string}, so some of the API support on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std::string}, even though this can cause a sm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efficiency. If this proves to be a problem, additional overloa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s and methods can be provided in future (note that so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ilers have optimizations that reduce the overheads of u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std::string}); but for performance-critical code, the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s can still be us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still remains the problems of Unicode and encod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std::wstring} is one way of dealing with this. And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s that use \ctype{std::string}, an encoding can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ecified.\footnote{As of 2023-04, this had only been partia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mplemented}. Some of the details for this - such a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ault encoding - may change slightly in the fut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Porting from version 1 to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orting-1-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easiest way of porting from \file{SWI-cpp.h} to \file{SWI-cpp2.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to change the \exam{\#include "SWI-cpp.h"} to \exam{\#include "SWI-cpp2.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look at the warning and error messages. Where possible,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eps old interfaces with a ``deprecated flag if there is a better wa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doing things with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convenience when calling PL_*() functions, the Plx_*() wrapp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s add error checking. Also, most of the PL_*() functions th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ork with \ctype{term_t}, \ctype{atom_t}, etc. have correspond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thods in \ctype{PlTerm}, \ctype{PlAtom},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re is a list of typical chang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place PlTerm() constructor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Term_var() for uninstantiated variab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ref{PlTerm_atom}{a} for atoms, \cfuncref{PlTerm_term_t}{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r the raw \ctype{term_t}, \cfuncref{PlTerm_integer}{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ref{PlTerm_float}{v}, or \cfuncref{PlTerm_pointer}{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ine uses of \ctype{char*} or \ctype{wchar_t} and replace them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std::string} or \ctype{std::wstring} if appropri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r example, \exam{cout &lt;&lt; "Hello " &lt;&lt; (char*)A1 &lt;&lt; end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n be replaced by \exam{cout &lt;&lt; "Hello " &lt;&lt; A1.as_string() &lt;&lt; end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 general, \ctype{std::string} is safer than \ctype{char*} beca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latter can potentially point to freed memo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stead of returning \const{false} from a predicate for fail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can do \exam{throw PlFail()}. This mechanism is also used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ref{PlCheckFail}{rc}. Note that throwing an exception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lower than returning \const{false}, s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erformance-critical code should avoid \cfuncref{PlCheckFail}{r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failure is expected to happen ofte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can use the \cfuncref{PlCheck_PL}{rc} to check the return 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m a function in \file{SWI-Prolog} and throw a \ctype{Pl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ception to short-circuit execution and return failure (\const{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Prolog (or throw a \ctype{PlException} if there was a Prolog 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PlAtom::handle} has been replaced by \exam{PlAtom::C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ich should be accessed by PlAtom::unwra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PlTerm::ref} has been replaced by \exam{PlTerm::C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ich should be accessed by PlTerm::unwra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PlFunctor::functor} has been replaced by \exam{PlFunctor::C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ich should be accessed by PlFunctor::unwra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operator \exam{=} for unification has been deprec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placed by various unify_*() metho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ref{PlTerm::unify_term}{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ref{PlTerm::unify_atom}{a},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various ``cast operators have been deprecated or dele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should use the various ``getter methods. For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static_cast&lt;char*&gt;(t)} is replaced by \exam{t.as_string().c_s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you should prefer \exam{t.as_stri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static_cast&lt;int32_t&gt;(t)} is replaced by \exam{t.as_int32_t()},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 is recommended that you do not use \ctype{int} 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long} because of problems porting between Unix and Window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atforms; instead, use \ctype{int32_t}, \ctype{int64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uint32_t}, \ctype{uint64_t},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The class PlFail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fai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type{PlFail} class is used for short-circuiting a function w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ilure or an exception occurs and any errors will be handled i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 generated by the PREDICATE() macro. See als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ref{cpp2-exceptions-no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example, this code, using the C AP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unify_zero,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f ( !PL_unify_integer(A1.unwrap(),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false; // could be an error or fail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printf("It's zer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 instead be written this way, using the C++ AP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unify_zero,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CheckFail(A1.unify_integer(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printf("It's zer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ing \exam{throw PlFail()} in performance-critical code can cause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gnficant slowdown. A simple benchmark showed a 15x to 20x slowdo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ing \exam{throw PlFail()} compared to \exam{return false} (compa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irst code sample above with the second and third sample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eed difference seems to have been because in the second sampl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iler did a better job of inlining). However, for most code,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fference will be barely noticeable. And if the code usually succee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is no significant differe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was no significant performance difference between the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rsion and this C vers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tic foreign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fy_zero(term_t 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turn PL_unify_integer(a1,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PlCheckFail(), PlCheckEx(), and PlCheck_PL() convenience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check}</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one of the C PL_*() functions in \file{SWI-Prolog.h} retur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ilure, this can be either a Prolog-style failure (e.g. fr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unify() or PL_next_solution()) or an error. If the failure is d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an error, it's usually best to immediately return to Prolog -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can be done with the PlCheckEx() function, which tur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Prolog error into a C++ \ctype{PlException}.  \cfuncref{PlCheck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ls PlCheckEx() and additionally throws PlFail() if the failure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Prolog failu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CheckEx() calls PL_exception() to see if there i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log exception; if so, the Prolog exception is converted to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Exception} object, which is then thrown.  For more details 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 exceptions, see \secref{cpp2-excep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unction{void}{PlCheckFail}{bool r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arg{rc} is \const{false}, throw \ctype{PlFail} to return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Prolog with fail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unction{C_t}{PlWrap}{C_t rc, qid_t qid =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arg{rc} indicates failure or an error, check for an error and th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ctype{PlException} if there was one; otherwise, return the \arg{r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unction{void}{PlEx}{C_t rc, qid_t qid =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arg{rc} is ``false (non-zero), throw \ctype{PlFail} to return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Prolog with fail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is the same as PlCheckFail() except it can also specify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qid_t} query 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Overview of accessing and changing value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term-get-put-unif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ile{SWI-Prolog.h} header provides various functions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essing, setting, and unifying terms, atoms and other ty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ically, these functions return a \const{0} (\const{false}) 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1} (\const{true}) value for whether they succeeded or not.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ilure, there might also be an exception created - this can be tes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 calling PL_excpetion(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three major groups of metho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Put (set) a value, corresponding to the PL_put_*()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Get a value, corresponding to the PL_get_*() and PL_get_*_ex()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Unify a value, corresponding to the PL_unify_*() and PL_unify_*_ex()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ut operations are typically done on an uninstantiated term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lTerm_var() constructor). These are expected to succeed,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ically raise an exception failure (e.g., resource exception) -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tails, see the corresponding PL_put_*() functions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s://www.swi-prolog.org/pldoc/man?section=foreign-term-construct}{Construc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r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the ``get and ``unify operations, there are three possible failu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onst{false} return 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unification failu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exception (value of unexpected type or out of resour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ach of these is communicated to Prolog by returning \const{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the top level; exceptions also set a ``global exception 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ing PL_raise_exception()). The C++ programmer usually doesn't h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worry about this; instead they can \exam{throw PlFail()}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ilure or \exam{throw PlException()} (or one of \ctype{PlExcep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classes) and the C++ API will take care of everyth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onverting PlTerm to native C and C++ type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term-cast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se are \emph{deprecated} and replaced by the various \exam{as_*()} metho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Term} can be converted to the following typ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ppcast{PlTerm}{term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cast is used for integration with the C-interface primitiv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ppcast{PlTerm}{lo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ields a \ctype{long} if the \ctype{PlTerm} is a Prolog integer 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loat that can be converted without loss to a long.  Throw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type_error} exception otherw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ppcast{PlTerm}{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me as for \ctype{long}, but might represent fewer b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ppcast{PlTerm}{dou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ields the value as a C double if \ctype{PlTerm} represent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log integer or flo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ppcast{PlTerm}{wchar_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ppcast{PlTerm}{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verts the Prolog argument using PL_get_chars() using the fla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CVT_ALL|CVT_WRITE|BUF_RING}, which implies Prolog atom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rings are converted to the represented text.  All other data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nded to write/1.  If the text is static in Prolog, a direct poin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the string is returned.  Otherwise the text is saved in a ring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6 buffers and must be copied to avoid overwri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ppcast{PlTerm}{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racts pointer value from a term. The term should have been cre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 PlTerm::PlTerm(vo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the Prolog type (`PL_VARIABLE`, `PL_ATOM`, ... `PL_DI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 be determined using the type() method. There are also boole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thods that check the 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Term::type}{} See PL_term_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variable}{}  See PL_is_vari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ground}{} See PL_is_gr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atom} See PL_is_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integer} See PL_is_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string} See PL_is_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atom_or_string} Is  true if either PlTerm::is_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r PlTerm::is_string() is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float} See PL_is_flo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rational} See PL_is_ra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compound} See PL_is_comp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callable} See PL_is_call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list} See PL_is_li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dict} See PL_is_di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pair} See PL_is_pai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atomic} See PL_is_atom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number} See PL_is_numb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acyclic} See PL_is_acycl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is_functor}{PlFunctor} See PL_is_fun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Unification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term-unific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also \secref{cpp2-plfr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term}{Pl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atom}{Pl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atom}{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list_codes}{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list_chars}{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integer}{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float}{dou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string}{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functor}{PlFun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pointer}{vo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n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blob}{PlBlob* 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blob}{std::unique_ptr&lt;PlBlob&gt;* 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es a call to PL_unify_blob() and, if successful, ca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td::unique_ptr&lt;PlBlob&gt;::release() to pass ownership to the Prolog blo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n failure or error, deletes the pointer (ad calls its destru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fter either success and failure, \exam{*blob==null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blob}{void *blob, size_t len, PL_blob_t *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unify_chars}{int flags, size_t len, const char *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family of unification methods are defined for the various Prolog type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 types. Wherever \ctype{string} is shown, you can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type{ch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type{whar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type{std::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type{std::w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re is an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hostname,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har buf[25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gethostname(buf, sizeof buf) ==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A1.unify_atom(bu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alternative way of writing this would use the \cfuncref{PlCheck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raise an exception if the unification f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hostname2,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har buf[25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CheckFail(gethostname(buf, sizeof buf) ==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CheckFail(A1.unify_atom(bu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course, in a real program, the failure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uncref{gethostname}{buf}{sizeof buf} should create an error 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n contains information from \const{errn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omparison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term-comparis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Term::compare}{const PlTerm \&amp;t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operator ==}{const PlTerm \&a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operator !=}{const PlTerm \&a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operator $&lt;$}{const PlTerm \&a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operator $&gt;$}{const PlTerm \&a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operator $&lt;=$}{const PlTerm \&a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operator $&gt;=$}{const PlTerm \&a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 the instance with \arg{t} and return the result according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rolog defined \jargon{standard order of ter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operator ==}{long nu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operator !=}{long nu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operator $&lt;$}{long nu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operator $&gt;$}{long nu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operator $&lt;=$}{long nu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operator $&gt;=$}{long nu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vert \ctype{PlTerm} to a \ctype{long} and perform stand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comparison between the two long integers. If \ctype{PlTerm} cannot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verted a \except{type_error} is rais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operator ==}{const wchar_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operator ==}{const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operator ==}{std::w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Term::operator ==}{std::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ields \const{true} if the \ctype{PlTerm} is an atom or 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ing the same text as the argument, \const{false} i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version was successful, but the strings are not equal and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type_error} exception if the conversion fai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low are some typical examples.  See \secref{cpp2-dirplatom} for dir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nipulation of atoms in their internal representa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en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tabularlp}{\tt A1 == PlCompound("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t A1 $&lt;$ 0</w:t>
        <w:tab/>
        <w:t>&amp; Test \arg{A1} to hold a Prolog integer or flo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that can be transformed lossless to an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ess than zer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t A1 $&lt;$ PlTerm(0) &a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arg{A1} is before the term `0' in the `stand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order of terms'. This means that if \arg{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represents an atom, this test yields \const{tru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t A1 == PlCompound("a(1)") &a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Test \arg{A1} to represent the 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exam{a(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t A1 == "now" &a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Test \arg{A1} to be an atom or string holding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text ``n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l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tabularl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en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Analysing compound term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term-compou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ound terms can be viewed as an array of terms with a name and ar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ength). This view is expressed by overloading the \const{[]}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except{type_error} is raised if the argument is not compound and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domain_error} if the index is out of rang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the following functions are defi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PlTerm}{PlTerm::operator []}{int ar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the \ctype{PlTerm} is a compound term and \arg{arg} is between 1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rity of the term, return a new \ctype{PlTerm} representing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th argument of the term. If \ctype{PlTerm} is not compound,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type_error} is raised. Id \arg{arg} is out of range,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domain_error} is raised. Please note the counting from 1 whi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consistent to Prolog's arg/3 predicate, but inconsistent to C'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rmal view on an array. See also class \ctype{PlCompound}.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lowing example tests \arg{x} to represent a term with first-argu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atom or string equal to \exam{gna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x[1] == "gna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const char *}{PlTerm::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a \ctype{const char *} holding the name of the functor o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ound term.  Raises a \except{type_error} if the argument is n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size_t}{PlTerm::ar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s the arity of the compound term. Raises a \except{type_error} 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rgument is not comp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Miscellaneou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term-mis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is_n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t.is_null()} is the same as \exam{t.unwrap() == PlTerm::n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not_n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t.not_null()} is the same as \exam{t.unwrap() != PlTerm::n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re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t.reset()} is the same as \exam{t.unwrap() = PlTerm::n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reset}{term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t.reset(x)} is the same as \exam{t.unwrap() = 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Term::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ields the actual type of the term as PL_term_type(). Return values 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PL_VARIABLE}, \const{PL_FLOAT}, \const{PL_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PL_ATOM}, \const{PL_STRING} or \const{PL_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std::string}{as_string}{PlEncoding enc=EncLoca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s the string representation of the 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e PlAtom::as_string() for an explanation of the encod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nd caveats about std::string::c_s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std::string}{atomic_as_string}{PlEncoding enc=EncLoca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PlTerm::as_string(), but throws an exception if the 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n't atomic (see atomic/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std::string}{atom_or_string_as_string}{PlEncoding enc=EncLoca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PlTerm::as_string(), but throws an exception if the 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n't an atom or a str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avoid very confusing combinations of constructors and therefo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ssible undesirable effects a number of subclasses of \ctype{Pl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ve been defined that provide constructors for creating special Pro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rms.  These subclasses are defined belo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The class PlTerm_string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str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SWI-Prolog string represents a byte-string on the global stack.  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fetime is the same as for compound terms and other data living 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global stack.  Strings are not only a compound representation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xt that is garbage-collected, but as they can contain 0-bytes, th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 be used to contain arbitrary C-data structures. However, it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nerally preferred to use blobs for storing arbitrary C-data structu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also \exam{PlTerm_pointer(void *pt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string}{const wchar_t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string}{const char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 a SWI-Prolog string object from a 0-terminated C-string.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text} is copi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string}{const wchar_t *text, size_t l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_string}{const char *text, size_t l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 a SWI-Prolog string object from a C-string with specified leng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rg{text} may contain 0-characters and is copi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The class PlCodeList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codeli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CodeList}{const wchar_t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CodeList}{const char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 a Prolog list of ASCII codes from a 0-terminated C-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The class PlCharList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charli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acter lists are compliant to Prolog's atom_chars/2 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CharList}{const wchar_t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CharList}{const char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 a Prolog list of one-character atoms from a 0-termin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The class PlCompound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compou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type{PlCompound} class is a convenience class for crea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term from a string; it is similar to (=..)/2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Compound}{const wchar_t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Compound}{const char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Compound}{const std::wstring\&amp;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Compound}{const std::string\&amp; text}{PlEncoding enc=ENC_INP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 a term by parsing (as read/1) the \arg{text}.  If the \arg{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not valid Prolog syntax, a \except{syntax_error} exception is rai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therwise a new term-reference holding the parsed text is cre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Compound}{const wchar_t *functor, PlTermv ar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Compound}{const char *functor, PlTermv ar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 a compound term with the given name from the given vector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uments.  See \ctype{PlTermv} for details.  The example bel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s the Prolog term \exam{hello(worl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Compound("hello", PlTermv("worl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The class PlTail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tai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lass \ctype{PlTail} is both for analysing and constructing lis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called \ctype{PlTail} as enumeration-steps make the term-refer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low the `tail' of the li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ail}{PlTerm li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ctype{PlTail} is created by making a new term-reference pointing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ame object.  As \ctype{PlTail} is used to enumerate or build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log list, the initial \arg{list} term-reference keeps pointing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head of the li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Tail::append}{const PlTerm \&amp;ele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ends \arg{element} to the list and make the \ctype{PlTail} refer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int to the new variable tail.  If \arg{A} is a variable, and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is called on it using the argument \exam{"gnat"}, a list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rm \exam{[gnat|B]} is created and the \ctype{PlTail} obj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w points to the new variable \arg{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function returns \const{true} if the unification succeeded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false} otherwise.  No exceptions are gener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example below translates the main() argument vector to Prolog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ls the prolog predicate entry/1 with i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n(int argc, char **arg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Engine e(argv[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Termv av(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Tail l(av[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r(int i=0; i&lt;argc;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CheckFail(l.append(argv[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CheckFail(l.clo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Query q("entry", a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q.next_solution() ? 0 :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Tail::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fies the term with \const{[]} and returns the result o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fi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Tail::next}{PlTerm \&a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ind \arg{t} to the next element of the list \ctype{PlTail} and adv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Tail}. Returns \const{true} on success and \const{false} 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Tail} represents the empty list. If \ctype{PlTail} is neither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st nor the empty list, a \except{type_error} is thrown. The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low prints the elements of a lis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write_list,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Tail tail(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Term 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ile(tail.nex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ut &lt;&lt; e.as_string() &lt;&lt; end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The class PlTermv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term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lass \ctype{PlTermv} represents an array of term-references.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 is used to pass the arguments to a foreignly defined 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 compound terms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uncref{PlTerm::PlTerm}{const char *name}{PlTermv argu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to create queries (see \ctype{PlQue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only useful member function is the overloading of \con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ing (0-based) access to the elements.  Range checking is perform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raises a \except{domain_error} 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onstructors for this class are belo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v}{int s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 a new array of term-references, all holding variab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v}{int size, term_t t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vert a C-interface defined term-array into an inst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ermv}{PlTe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 a vector from 1 to 5 initialising arguments.  For ex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ad_file(const char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turn PlCall("compile", PlTermv(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the vector has to contain more than 5 elements, the follow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ion should be us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Termv av(10);</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v[0] = "hell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The class PlAtom - Supporting Prolog constant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rolog-consta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th for quick comparison as for quick building of lists of atoms, 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desirable to provide access to Prolog's atom-table, mapping hand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unique string-constants.  If the handles of two atoms are diffe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guaranteed they represent different text str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ppose we want to test whether a term represents a certain atom,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 presents a large number of alternativ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ubsection{Direct comparision to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direct-commparison-to-char-st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test,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f ( A1 == "rea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writes easily and is the preferred method is performance is n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itical and only a few comparisons have to be made. It valida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A1} to be a term-reference representing text (atom, string,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 float) extracts the represented text and uses strcmp() to match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ring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ubsection{Direct comparision to PlAtom}</w:t>
        <w:tab/>
        <w:tab/>
        <w:t>\label{sec:cpp2-dirplato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tic PlAtom ATOM_read("rea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test,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f ( A1 == ATOM_rea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case raises a \except{type_error} if \arg{A1} is not an 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therwise it extacts the atom-handle and compares it to the atom-hand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the global \ctype{PlAtom} object. This approach is faster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s more strict type-check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ubsection{Extraction of the atom and comparison to Pl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extraction-comparison-atom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tic PlAtom ATOM_read("rea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test,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Atom a1(A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a1 == ATOM_rea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approach is basically the same as \secref{cpp2-dirplatom}, but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sted if-then-else the extraction of the atom from the term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ne only on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ubsection{Extraction of the atom and comparison to ch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extraction-comparison-char-st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test,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Atom a1(A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a1 == "rea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approach extracts the atom once and for each test extrac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represented string from the atom and compares it.  It avoi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eed for global atom construct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Atom}{atom_t hand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 from C-interface atom handle (\ctype{atom_t}).  Used internally and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gration with the C-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Atom}{const char_t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Atom}{const wchar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Atom}{const std::string\&amp;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Atom}{const std::wstring\&amp;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 an atom from a string.  The \arg{text} is copied if a new 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created. See PL_new_atom(), PL_new_atom_wcha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new_atom_nchars(), PL_new_atom_wcha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Atom}{const PlTerm \&a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arg{t} represents an atom, the new instance represents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tom.  Otherwise a \except{type_error} is thro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Atom::operator ==}{const wchar_t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Atom::operator ==}{const char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Atom::operator ==}{const std::string\&amp;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Atom::operator ==}{const std::wstring\&amp;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ields \const{true} if the atom represents \arg{text}, \const{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therwise.  Performs a strcmp() or similar for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Atom::operator ==}{const PlAtom \&amp;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res the two atom-handles, returning \const{true} 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false}. Because atoms are unique, there is no ne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use strcmp() for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Atom::operator !=}{const wchar_t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Atom::operator !=}{const char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Atom::operator !=}{const std::string\&amp;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Atom::operator !=}{const std::wstring\&amp; 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Atom::operator !=}{const PlAtom \&amp;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inverse of the \exam{==} opera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is_val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erifies that the handle is valid. This can be used after cal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function that returns an atom handle, to check that a new 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s cre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rese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s the handle to an invalid valid - a subsequent call to is_n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ll return \const{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const std::string}{as_string}{PlEncoding enc=EncLoca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s the string representation of the atom.\footnote{If you wi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return a \ctype{char*} from a function, you should not d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return t.as_string().c_str()} because that will return a poin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o the stack (Gnu C++ or Clang options \exam{-Wreturn-stack-addre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 \exam{-Wreturn-local-addr}) can \emph{sometimes} catch this, as c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runtime address sanitizer when run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detect_stack_use_after_retur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does n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quote or escape any characters that would need to be esca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the atom were to be input to the Prolog parser. The possible valu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exam{enc} 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exam{EncLatin1} - throws an exception if cannot be represented in ASCI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exam{EncUTF8}</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exam{EncLocale} - uses the locale to determine the represent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const std:wstring}{as_w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s the string representation of the atom. This does n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quote or escape any characters that would need to be escap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the atom were to be input to the Prolog pars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register_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PL_register_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unregister_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PL_unregister_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blob_data}{size_t *len, struct PL_blob_t **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PL_blob_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lasses for the recorded database: PlRecord and PlRecordExternalCop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recor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s://www.swi-prolog.org/pldoc/man?section=foreign-recorded}{recor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base} is has two wrappers, for supporting the \jargon{internal recor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jargon{external recor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urrently, the interface to \jargon{internal records} requires th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rogrammer explicitly call the dupicate() and erase() methods -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ture, it is intended that this will be done automatically by a ne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Record} class, so that the internal records behave li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mart pointers; in the meantime, the \ctype{PlRecord} provide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ivial wrapper around the various recorded database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lass \ctype{PlRecord} supports the following metho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PlRecord}{PlTerm} Constru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PlRecord}{PlRecord} Copy and mo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s. Currently these do not do any reference coun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assignment operator is currently not suppor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PlRecord}{} Destructor. Currently this does not call PL_er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PlTerm}{term}{} creates a term from the record, using PL_recor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erase}{} decrements the reference count o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ord and deletes it if the count goes to zero, using PL_er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 is safe to do this multiple times on the s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ype{PlRecord} obj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PlRecord}{duplicate}{} increments the reference cou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f the record, using PL_duplicate_rec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lass \ctype{PlRecord} provides direct access to the refere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unting aspects of the recorded term (through the duplicate()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ase() methods), but does \emph{not} connect these with C++'s cop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or, assignment operator, or destructor. If the record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rm is encapsulated within an object, then the containing obj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 use the duplicate() and erase() methods in its copy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ve constructors and assignment operators (and the erase() meth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destructor).\footnote{The copy constructor and assignment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uplicate() method; the move constructor and assignment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uplicate() method to assign to the destination and the er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ethod on the source; and the destructor uses era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ernatively, the \ctype{std::shared_ptr} or \ctype{std::unique_pt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 be used with the supplied \ctype{PlrecordDeleter}, which call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ase() method when the \ctype{shared_ptr} reference count goes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zero or when the \ctype{std::unique_ptr} goes out of sco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d::shared_ptr&lt;PlRecord&gt; r(new PlRecord(t.record()), PlRecordDele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sert(t.unify_term(r-&gt;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lass \ctype{PlRecordExternalCopy} keeps the \jargon{external rec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an uninterpreted string. It supports the following metho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PlRecordExternalCopy}{} Constru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reates a string using Pl_record_external(), copies it in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object,  then deletes the reference using PL_erase_exter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PlTerm}{term}{} creates a term from the rec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sing PL_recorded_exter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The class PlRegister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regist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class encapsulates PL_register_foreign().  It is defined as a cla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ther then a function to exploit the C++ \jargon{global construct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ature.  This class provides a constructor to deal with the 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ay of defining foreign predicates as well as constructors to deal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conventional foreign predicate defini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Register}{const char *modu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const char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int ar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foreign_t (f)(term_t t0, int a, control_t ct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gister \arg{f} as a the implementation of the foreign 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name&gt;/&lt;arity&gt;.  This interface uses the \const{PL_FA_VARARGS} cal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vention, where the argument list of the predicate is passed using 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ray of \ctype{term_t} objects as returned by PL_new_term_refs().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 poses no limits on the arity of the predicate and is fas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pecially for a large number of argu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Register}{const char *modu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const char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foreign_t (*f)(PlTerm a0, \ldo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gisters functions for use with the traditional calling conven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re each positional argument to the predicate is passed as an argu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the function \arg{f}. This can be used to define functions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s similar to what is used in the C-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tic foreign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hello(PlTerm a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Register x_hello_1(NULL, "hello", 1, pl_hell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construct is currently supported upto 3 argu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The class PlQuery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que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class encapsulates the call-backs onto Prolo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Query}{const char *name, const PlTermv \&amp;a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 a query where \arg{name} defines the name of the predicate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av} the argument vector.  The arity is deduced from \arg{av}.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 is located in the Prolog module \module{us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Query}{const char *module, const char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const PlTermv \&amp;a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me, but performs the predicate lookup in the indicated modu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Query::next_solu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 the next solution to the query.  Yields \const{true} 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ccessful and \const{false} if there are no (more) solu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log exceptions are mapped to C++ excep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Query::cu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cards the query, but does not delete an of the data cre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y the query. If there is any pending Prolog exception, it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pped to a C++ exception and throw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all to PlQuery::cut() is done implicitly by \ctype{PlQuery}'s destruct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low is an example listing the currently defined Prolog modu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the termin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list_modules,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Termv av(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Query q("current_module", a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ile( q.next_solu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ut &lt;&lt; av[0].as_string() &lt;&lt; end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ddition to the above, the following functions have been defi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Call}{const char *predicate, const PlTermv \&amp;a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s a \ctype{PlQuery} from the arguments generate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rst next_solution() and destroys the query.  Return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ult of next_solution() or an 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Call}{const char *module, const char *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 xml:space="preserve">    const PlTermv \&amp;a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me, locating the predicate in the named modu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Call}{const wchar_t *go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Call}{const std::string\&amp; go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nslates \arg{goal} into a term and calls this term as the oth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Call() variations. Especially suitable for simple goals such as ma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log load a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Term::c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rapper for PL_call(), and throws an exception if there's an 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xam{t.call()} is essentially the same as \exam{PlCal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Term::call}{PlModule 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ame as PlTerm::call() but specifying the modu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The class PlFrame - Unification and foreign frame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fr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documented with PL_unify(), if a unification call fails and contr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n't made immediately to Prolog, any changes made by unification mu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 undone.  The functions PL_open_foreign_fr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rewind_foreign_frame(), PL_discard_foreign_frame(),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close_foreign_frame() are encapsulated in the cla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Frame}, whose destructor ca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close_foreign_frame(). Using this, the example code with PL_unif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 be writt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can_unify_ffi,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fid_t fid = PL_open_foreign_fr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t rval = PL_unify(A1.unwrap(), A2.unwra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_discard_foreign_frame(f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rv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equivalent to the Prolog 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1 = T2 -&gt; do_one_thing ; do_another_th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PlFrame f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ool t1_t2_unified = A1.unify_term(A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 t1_t2_unifi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rew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t1_t2_unifi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_one_t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_another_t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is C++ version of the code example f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open_foreign_frame(). The calls to PL_close_foreign_frame() and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ck for PL_exception(0) in the C code aren't needed in the C++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tic std::vector&lt;std::string&gt; lookup_unif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item(one, 1)", "item(two, 2)", "item(three, 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lookup_unify,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Frame f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r (auto&amp; s : lookup_unif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PlCompound 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A1.unify_term(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rew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 using this convenience wrapp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RewindOnFail([t1=A1,t2=A2]()-&gt;boo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return t1.unify_term(t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_one_t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o_another_t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at PlTerm::unify_term() checks for an error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rows an exception to Prolog; if you wish to handle exceptions, yo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ust call \exam{PL_unify_term(t1.unwrap(),t2.unwra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lass \ctype{PlFrame} provides an interface to discard un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rm-references as well as rewinding unific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argon{data-backtrack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laiming unused term-references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utomatically performed after a call to a C++-defined predicate h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ished and returns control to Prolog. In this scenario \ctype{PlFr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rarely of any use. This class comes into play if the toplevel progra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defined in C++ and calls Prolog multiple times.  Setting up argu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a query requires term-references and using \ctype{PlFrame} i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ly way to reclaim the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other use of of \ctype{PlFrame} is when multiple separ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fications are done - if any of them fails, then the earli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fications must be undone before returning to Prolo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Fr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ing an instance of this class marks all term-references cre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fterwards to be valid only in the scope of this inst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structor{PlFr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laims all term-references created after constructing the inst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either close() or discard() have been called, the destructor does not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Frame::rewi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scards all term-references {\bf and} global-stack data created as we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undoing all unifications after the instance was cre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Frame::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laims all term-references created after constructing the instan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oid}{PlFrame::disc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me as PlFrame::rewind() + PlFrame::clo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bool}{PlRewindOnFail}{std::function&lt;bool()&gt; 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a convenience function that doe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ame rewind if a function call fails (typically, failure due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fication failure). It takes a std::function&lt;bool&gt;()&gt; as an argu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ich is called in the context of a new \ctype{PlFram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dex{asse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typical use for \ctype{PlFrame} is the definition of C++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call Prolog and may be called repeatedly from C++.  Consider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inition of assertWord(), adding a fact to word/1; the \ctype{PlFr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oves the new term \exam{av[0]} from the stack, which prevents the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growing each time assertWord() is call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o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sertWord(const char *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Frame f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Termv av(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v[0] = PlCompound("word", PlTermv(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Query q("assert", a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CheckFail(q.next_solu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example uses \ctype{PlFrame} in the context of a foreig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 The can_unify/2's truth-value is the same as for Pro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fication (=/2), but has no side effects. In Prolog one would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uble negation to achieve th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can_unify,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Frame f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t rval = (A1=A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discard(); // or, less efficiently: fr.rewind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rv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re is an example of using PlRewindOnFai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re \exam{name_to_terms} contains a map from names to ter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ich are made global by using the PL_record() function). The fr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wind is needed in the situation where the first unify_term() succee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d the second one fai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tic const std::map&lt;const std::string, PlRecord&gt; name_to_te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a", PlTerm(...).record(), PlTerm(...).rec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name_to_terms,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A1.must_be_atom_or_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 auto it = name_to_term.find(A1.as_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it != name_to_term.cend() &amp;&a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RewindOnFail([t1=A2,t2=A3,&amp;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return t1.unify_term(it-&gt;second.first.term()) &amp;&am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2.unify_term(it-&gt;second.second.te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equivalent code without using PlRewindOnFail()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name_to_terms,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Term key(A1), term1(A2), term2(A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 auto it = name_to_term.find(key.as_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it == name_to_term.ce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term1.unify_term(it-&gt;second.first.te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Frame f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term2.unify_term(it-&gt;second.second.ter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fr.disca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The PREDICATE and PREDICATE_NONDET macro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redicate-macr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REDICATE macro is there to make your code look nice, taking care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interface to the C-defined SWI-Prolog kernel as well as mapp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ions.  Using the macro</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hello,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the same as writing:\footnote{There are a few more det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ch as catching \exam{std::bad_allo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tic foreign_t pl_hello__1(PlTermv PL_av);</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tic foreign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pl_hello__1(term_t t0, int arity, control_t ct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void)arity; (void)ct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return pl_hello__1(PlTermv(1, t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catch( PlFail&am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return fal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catch ( PlException&amp; e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return ex.plTh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tic PlRegister _x_hello__1("hello", 1, _pl_hello__1);</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tic foreign_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hello__1(PlTermv PL_a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irst function converts the parameters passed from the Pro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rnel to a \ctype{PlTermv} instance and maps exceptions raised i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dy to simple failure or Prolog exceptions.  The \ctype{PlRegist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lobal constructor registers the predicate.  Finally, the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ader for the implementation is creat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Variations of the PREDICATE macro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redicate-macro-vari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REDICATE() macros have a number of variations that deal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ecial cas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macro{}{PREDICATE}{name, ar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 a predicate with an automatically generated internal name,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gister it with Prolog. The various term arguments are accessi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exam{A1}, \exam{A2}, e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macro{}{PREDICATE0}{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is the same as PREDICATE(name, 0).  It avoids a compiler war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const{PL_av} is not us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macro{}{NAMED_PREDICATE}{plname, cname, ar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version can be used to create predicates whose name is not a val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 identifier. Here is a ---hypothetical--- example, which unifie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ond argument with a stringified version of the first. The `cname'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d to create a name for the functions. The concrete name does no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ter, but must be unique. Typically it is a descriptive name using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mitations imposed by C++ indentifi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AMED_PREDICATE("#", hash,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return A2.unify_string(A1.as_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macro{}{PREDICATE_NONDET}{name, ar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ine a non-deterministic Prolog predicate in C++. See als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ref{cpp2-nond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macro{}{NAMED_PREDICATE_NONDET}{plname, cname, ar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ine a non-deterministic Prolog predicate in C++, whose nam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not a valid C++ identifier. See also \secref{cpp2-nond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Non-deterministic predicate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nonde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n-deterministic predicates are defined u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uncref{PREDICATE_NONDET}{plname, cname, arity} 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uncref{NAMED_PREDICATE_NONDET}{plname, cname, arit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non-deterministic predicate returns a ``context, which is passed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subsequent retry.  Typically, this context is allocated on the fir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l to the predicate and freed when the predicate either fails 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es its last successful return (the context is \const{nullptr} o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rst call). To simplify this, a template helper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Control::context_unique_ptr&lt;ContextType&gt;() provides a ``sma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inter that frees the context on normal return or an exception; wh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d with PL_retry_address(), the contex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d:unique_ptr&lt;ContextType&gt;::release() is used to pass the con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Prolog for the next retry, and to prevent the con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rom being freed. If the predicate is called with \const{PL_PRU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ormal \exam{return true} will implicitly free the contex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keleton for a typical non-deterministic predicate i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ruct PredContext { ... }; // The "context" for ret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_NONDET(pred, &lt;arit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uto ctxt = handle.context_unique_ptr&lt;PredContex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witch( PL_foreign_control(hand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case PL_FIRST_C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txt.reset(new PredContex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rea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se PL_RED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rea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ase PL_PRU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false; // Failure (and no more solu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or throw PlFai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true;  // Success (and no more solu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_retry_address(ctxt.release()); // Succeed with a choice poi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Controlling the Prolog destination module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modu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no special precautions, the predicates are defined into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ule from which load_foreign_library/1 was called, or in the modu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user} if there is no Prolog context from which to deduc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ule such as while linking the extension statically with the Pro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erne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ernatively, {\em before} loading the SWI-Prolog include file,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ro PROLOG_MODULE may be defined to a string containing the name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estination module. A module name may only contain alpha-numeric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aracters (letters, digits, _).  See the example belo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ine PROLOG_MODULE "ma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 &lt;SWI-Prolog.h&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clude &lt;math.h&gt;</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pi,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A1 = M_P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math:pi(X).</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 = 3.1415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Exception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excep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also \href{https://www.swi-prolog.org/pldoc/man?section=foreign-exceptions}{Prolog exceptions in foreign 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log exceptions are mapped to C++ exceptions using the cla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Exception} (a subclass of \ctype{PlExceptionBase}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resent the Prolog exception term. All type-conversion functions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interface raise Prolog-compliant exceptions, providing dec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rror-handling support at no extra work for the programme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some commonly used exceptions, convenience functions have be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d to exploit both their constructors for easy creation of the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ions. If you wish to trap these, you should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Exception} or \ctype{PlExceptionBase} and then look for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ppropriate error name. For example, the following code catch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type_error"} and passes all other excep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do_somet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atch (const PlException&amp; 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PlTerm e_t = e.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Atom ATOM_type_error("type_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e_t.name() == PlAtom("error") &amp;&amp; e_t.arity() ==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 e_t[1].name() == ATOM_type_err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 // expected type and culprit are \exam{e_t[1][1]} and \exam{e_t[1][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else th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onvenience functions are PlTypeEror() and PlDomain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DomainError(), PlInstantiationError(), PlExistence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UninstantiationError(), PlRepresentation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PermissionError(), PlResourceError(), PlUnknownError(). There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so a PlGeneralError(inside) that creates \exam{error(inside,_)}</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rms and is used by the other error convience 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throw an exception, create an instance of \ctype{PlException}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exam{throw}. This is intercepted by the PREDICATE macro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rned into a Prolog exception. See \secref{cpp2-exceptions-no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har *data = "use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row PlException(PlCompound("no_database", PlTerm(dat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The class PlException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subclass of \ctype{PlExceptionBase} is used to repres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ions.  Currently defined methods ar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Exception}{const PlTerm \&am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 an exception from a general Prolog term.  This provides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face for throwing any Prolog terms as an 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std::string}{as_str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exception is translated into a message as produced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int_message/2.  The character data is stored in a ring.  Ex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PlCall("consult(lo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catch ( PlException&amp; e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cerr &lt;&lt; ex.as_string() &lt;&lt; end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t}{plTh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d in the PREDICATE() wrapper to pass the exception to Prolog.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raise_exe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ubsection{The function PlTypeError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type-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jargon{type error} expresses that a term does not satisfy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ed basic Prolog ty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TypeError}{const std::string\&amp; expected, const PlTerm \&amp;actu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s an ISO standard Prolog error term expressing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expected} type and \arg{actual} term that does not satisfy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ubsection{The function PlDomainError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pl-domain-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jargon{domain error} expresses that a term satisfies the basi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log type expected, but is unacceptable to the restricted doma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ected by some operation.  For example, the standard Prolog open/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l expect an \const{io_mode} (read, write, append, ...). If an integ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s provided, this is a \jargon{type error}, if an atom other than 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the defined io-modes is provided it is a \jargon{domain 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DomainError}{const std::string\&amp; expected, const PlTerm \&amp;actu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s an ISO standard Prolog error term expressing a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expected} domain and the \arg{actual} term f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Embedded application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embedd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st of the above assumes Prolog is `in charge' of the application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 is used to add functionality to Prolog, either for acces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ernal resources or for performance reasons.  In some applica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is a \jargon{main-program} and we want to use Prolog a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argon{logic server}.  For these applications, the cla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Engine} has been defin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ly a single instance of this class can exist in a process.  When 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a multi-threading application, only one thread at a time may hav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running query on this engine.  Applications should ensure this u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per locking techniqu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otnote{For Unix, there is a multi-threaded version of SWI-Pro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In this version each thread can create and destroy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thread-engine. There is currently no C++ interface defin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to access this functionality, though ---of course--- you</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can use the C-func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Engine}{int argc, char **argv}</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itialises the Prolog engine.  The application should make sure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ss \exam{argv[0]} from its main function, which is needed i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x version to find the running executable.  See PL_initiali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detai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or{PlEngine}{char *argv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mple constructure using the main constructor with the specifi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ument for \exam{argv[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structor{PlEng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ls PL_cleanup() to destroy all data created by the Prolog engi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ref{pltail} has a simple example using this clas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Consideration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considerat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The C++ versus the C interface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vs-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 all functionality of the C-interface is provided, but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Term} and \ctype{term_t} are essentially the same thing wi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ype-conversion between the two (using the unwrap() method), this 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n be freely mixed with the functions defined for plain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checking return codes from C functions, it is recommended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cfuncref{PlCheckFail}{} or PlCheck_P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ing this interface rather than the plain C-interface requires a litt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re resources. More term-references are wasted (but reclaimed on retu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Prolog or using \ctype{PlFrame}). Use of some intermediate typ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functor_t} etc.) is not supported in the current 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using more hash-table lookups. This could be fixed, at the price o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lighly complicating the interfac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lobal terms and atoms need to be handled slightly differently in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n in C - see \secref{cpp2-glob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Notes on excep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exceptions-no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ceptions are normal Prolog terms that are handled specially by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 macro when they are used by a C++ \exam{throw},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verted into Prolog exceptions.  The exception term may not b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bound; that is, throw(_) must raise an error. The C++ code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derlying C code do not explicitly check for the term being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iable, and behaviour of raising an exception that is an unb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rm is undefined, including the possibility of causing a crash 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rrupting dat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rolog exception term error(Formal, _) is special.  If the 2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gument of error/2 is undefined, and the term is thrown, the sys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ds the catcher (if any), and calls the hooks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brary(prolog_stack) to add the context and stack trace inform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appropriate.  That is, \exam{throw PlDomainError(Domain,Culpri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s up doing the same thing as call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PL_domain_error(Domain,Culprit)} which internally cal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raise_exception() and returns control back to Prolo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VM handling of calling to C finds the \const{FALSE} return 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hecks for the pending exception and propagates the exception into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log environment.  As the term references (\ctype{term_t}) used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eate the exception are lost while returning from the foreig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ion we need some way to protect them.  That is done using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lobal \ctype{term_t} handle that is allocated at the epoch of Pro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raise_exception() sets this to the term using PL_put_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exception(0) returns the global exception \ctype{term_t} if it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ound and 0 otherwi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pecial care needs to be taken with data backtracking us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_discard_foreign_frame() or PL_close_query() because that wi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validate the exception term.  So, between raising the exception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ing control back to Prolog we must make sure not to do anyth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invalidates the exception term.  If you suspect something lik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 to happen, use the debugger with a breakpoint 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_do_undo__LD() defined in \file{pl-wam.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order to always preserve Prolog exceptions and return as quickly a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ossible to Prolog on an exception, some of the C++ classes can th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n exception in their destructor. This is theoretically a dangerou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ng to do, and can lead to a crash or program termination i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tructor is invoked as part of handling another exception.</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Global terms, atoms, and functor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globa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metimes it is convenient to put constant terms and atoms as glob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riables in a file (with a \exam{static} qualifier), so that they ar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ly created (and looked up) cone. This is fine for atom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nctors, which can be created by something like th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tic PlAtom ATOM_foo("fo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tic PlFunctor FUNCTOR_ff_2("ff",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 makes no guarantees about the order of creating global variab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ross ``translation units (that is, individual C++ files), but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log runtime ensures that the necessary initialization has been d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allow \ctype{PlAtom} and \ctype{PlFunctor} objects to be cre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owever, to be safe, it is best to put such global variab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mph{inside} functions - C++ will initialize them on their firstus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lobal Terms need a bit of care. For one thing, terms are ephemer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 it is wrong to have a \ctype{PlTerm} static variable - instead,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PlRecord} must be used, which will provide a fresh copy of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rm using PlRecord::term(). There is no guarantee that the Pro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untime has initialized everything needed for creating entries in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orded database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ref{https://www.swi-prolog.org/pldoc/man?section=foreign-recorded}{Recorded datab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fore, global recorded terms must be wrapped inside a func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 will call the constructor upon first use. For ex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tic Pl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rm_foo_b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static PlRecord r(PlCompound("foo", PlTermv(PlTerm_atom("bar"))).rec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 r.ter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Atom map util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atom-map}</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include file \file{SWI-cpp2-atommap.h} contains a templated cla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ype{AtomMap} for mapping atoms to atoms or terms. The typical u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se is for when it is desired to open a database or stream and, instea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passing around the blob, an atom can be used to identify the bl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keys in the map must be standard Prolog atoms and not blobs -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 depends on the fact that an atom has a unique I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type{AtomMap} is thread-safe (it contains a mutex). It also tak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re of reference counts for both the key and the value. Here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typical use cas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cod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tatic AtomMap&lt;PlAtom, PlAtom&gt; map_atom_my_blob("alias", "my_blob");</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ook up an ent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uto value = map_atom_my_blob(A1.as_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lCheckFail(value.not_nu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insert an ent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p_atom_my_blob.insert(A1.as_atom(), A2.as_atom());</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remove an ent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p_atom_my_blob.erase(A1.as_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onstructor and methods are as follow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template&lt;ValueType, StoredValueType&gt; AtomMap::AtomMap}{const std::string\&amp; insert_op}{const std::string\&amp; insert_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struct an \ctype{AtomMap}. The \arg{ValueType} and \arg{StoredValueType} specif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at type you wish for the value. Currently, two value types are suppor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gin{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type{PlAtom} - the \arg{StoredValueType} should be \ctype{Pl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tem \ctype{PlTerm} - the \arg{StoredValueType} shoud be \ctype{PlRec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cause the term needs to be put on the global stac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arg{insert_op} and \arg{insert_type} values are used in construct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rror terms - these correspond to the \arg{operation}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rg{type} arguments to Pl_permission_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insert}{PlAtom key, ValueType valu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serts a new value; raises a \exam{permission_erro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the value is already in the map, unless the value 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dentical to the value in the map. The insert() metho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nverts the value to the \ctype{StoredValue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insertion code takes care of atom reference cou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ValueType}{find}{PlAtom k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ook up an entry. Success/failure can be determined b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sing ValueType::is_null() or ValueType::not_nu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stored value is converted from \ctype{StoredValueTy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o \ctype{ValueTyp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function{erase}{PlAtom} removes the entry fr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map. If there was no entry in the map with that ke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is a no-op. The erasure code takes care of a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ference count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itemiz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Static linking and embedding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linking}</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mechanisms outlined in this document can be used for static link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the SWI-Prolog kernel using \manref{swipl-ld}{1}. In general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 linker should be used to deal with the C++ runtime libraries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lobal constructor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section{Status and compiler version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statu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urrent interface can be entirely defined in the \fileext{h} fi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ing inlined code.  This approach has a few advantages: as no 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 is in the Prolog kernel, different C++ compilers with diffe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me-mangling schemas can cooperate smoothly. However, inlinin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verything can lead to code bloat, so the larger functions and method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ve been put into a \fileext{cpp} file that can be either compil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parately (by the same compiler as used by the foreign predic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 inlined as if it were part of the \fileext{h} fi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so, changes to the header file have no consequences to binar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patibility with the SWI-Prolog kernel. This makes it possible t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ave different versions of the header file with few compatibil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equenc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of 2023-04, some details remain to be decided, mostly to d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encodings. A few methods have a \ctype{PlEncoding} option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ameter (e.g., PlTerm::as_string()), but this hasn't yet bee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tended to all methods that take or return a string. Also, th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tails of how the default encoding is set have not yet been decide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of 2023-04, the various error convenience classes do not ful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tch what the equivalent C functions do. That is, \exam{throw</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lInstantiationError(A1)} does not result in the same context a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raceback information that would happen fr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am{Plx_instantiation_error(A1.unwrap()); throw PlFail()}.  Se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ref{cpp2-exceptions-no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lx_*() wrappers may require small adjustments in whether thei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turn values require \exam{[[nodiscard]]} or whether their retur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alues should be treated as an erro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implementation of \ctype{PlException} is likely to change somewh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e future. Currently, to ensure that the exception term has 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fficient lifetime, it is serialized using PL_record_external().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uture, if this proves unnecessary, the term will be stored as-i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PI will not change if this implementation detail chang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Conclusions (version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ec:cpp2-conclusion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this document, we presented a high-level interface to Prolo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xploiting automatic type-conversion and exception-handling defined 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gramming using this interface is much more natural and requires on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ttle extra resources in terms of time and memo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specially the smooth integration between C++ and Prolog exception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duce the coding effort for type checking and reporting in foreig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dicate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