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Overview}</w:t>
        <w:tab/>
        <w:tab/>
        <w:tab/>
        <w:t>\label{sec: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tting started quickly}</w:t>
        <w:tab/>
        <w:t>\label{sec:quicksta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rting SWI-Prolog}</w:t>
        <w:tab/>
        <w:t>\label{sec:star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Unix} \label{sec:startun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WI-Prolog is installed as `swipl'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f SWI-Prolog itself and its utility programs a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andard Unix \program{man} pages. SWI-Prolog is normally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teractive application simply by star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Prolog, one normally loads a program into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which may be abbreviated by putting the nam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tween square brackets. The following goal load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raw.githubusercontent.com/SWI-Prolog/swipl-devel/master/demo/likes.pl}{likes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clauses for the predicates \nopredref{likes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ke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he source file may be given as command lin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likes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above assume \file{likes.pl} is in your \jargon{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}. If you use the command line version \program{swipl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 is the same as the shell from which you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If you started the GUI version (\program{swipl-win}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largely on the OS. You can use pwd/0 and cd/0 to find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ing directory.  The utility ls/0 lists the contents of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w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home/janw/src/swipl-devel/linux/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d('~/tmp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w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home/janw/tmp/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likes.pl} is also installed in a subdirectory \file{demo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s SWI-Prolog's installation directory and may be loaded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king directory using the command below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and file_search_path/2 for detail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pecifies fil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swi(demo/likes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point, Unix and Windows users unite, so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please continue at \secref{consult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Wind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rt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WI-Prolog has been installed on a Windows system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ew things are available to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folder (called \jargon{directory} in the remain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cument) called \file{swipl} containing the execu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braries, etc., of the system.  No files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side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program \program{swipl-win.exe}, providing a window fo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rolog. The program \program{swipl.exe} is 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WI-Prolog that runs in a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file extension \fileext{pl} is associated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program{swipl-win.exe}.  Opening a \fileext{pl} fil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program{swipl-win.exe} to start, change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in which the file to open resides, and lo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to start the \file{likes.pl} file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artunix} is by simply double-clicking this file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ing rules from the console}</w:t>
        <w:tab/>
        <w:t>\label{sec:consultu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we strongly advice to put your program in a file,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it and use make/0 to reload it (see \secref{viewprogram}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manage facts and rules from the terminal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way to add a few clauses is by consulting the pseud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. The input is ended using the system end-of-fi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us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hello :- format('Hello world~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^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hel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assertz/1 and retract/1 are alternatives to ad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rules and 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ecuting a query}</w:t>
        <w:tab/>
        <w:tab/>
        <w:tab/>
        <w:t>\label{sec:exec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a program, one can ask Prolog queries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below asks Prolog what food `sam' likes. The system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t X = &lt;value&gt;} if it can prove the goal fo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 The user can type the semi-colon (;) or spacebar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most installations, single-character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ecuted without waiting for the {\sc return} ke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s)he wants another solution. Use the \textsc{return} key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nt to see more answers. Prolog completes the output with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(.) if the user uses the \textsc{return} key 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knows} there are no more answers. If Prolog cannot find (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, it writes \textbf{false.} Finally, Prolog answers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to indicate the query or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dahl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tandoori 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nswer written by Prolog is a valid Prolog program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ecuted, produces the same set of answers a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The SWI-Prolog top level differs in several wa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Prolog top level. The current top level was desig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with Ulrich Neumerke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amining and modifying your program} \label{sec:view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perly configured, the predicate edit/1 starts the built-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nfigured editor on the argument.  The argument can b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linked to a location: a file name, predicate name,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etc.  If the argument resolves to only one location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on this location, otherwise the user is presented a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graphical user interface is available, the editor normally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window and the system prompts for the next command.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source file, save it and run make/0 to update any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If the editor cannot be opened in a window, it ope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nsole and leaving the editor runs make/0 to relo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that have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edit(lik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home/jan/src/pl-devel/linux/likes compiled 0.00 sec, 0 cla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also be \jargon{decompiled} using listing/1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f listing/1 is just a predicate name,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ndicator} of the form \arg{Name/Arity}, e.g., \exam{?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(mild/1).} or a \jargon{head}, e.g., \exam{?- listing(likes(s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_)).}, listing all \jargon{matching} clauses. The predicate listing/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without arguments lists the entire program.\footnote{Thi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\jargon{hook} predicates that are defined by defaul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not very informativ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ing(mi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dah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tandoor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kur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opping Prolog}</w:t>
        <w:tab/>
        <w:tab/>
        <w:tab/>
        <w:t>\label{sec:ha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level can be stopped in two ways: ente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 character (typically \textit{Control-D}) or by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/0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user's initialisation file}</w:t>
        <w:tab/>
        <w:t>\label{sec:init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rtup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ser 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ystem initialisation, the system consults (see consult/1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\jargon{init} file. This file is search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using the path alias (see file_search_path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_config}.  This is a directory named \file{swi-prolog}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 default name for placing application configuration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 Windows, the CSIDL folder \const{CSIDL_APPDATA}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:\Documents and Settings\username\Application Dat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XDG_DATA_HOME}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. This follows the \href{https://standards.freedesktop.org}{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}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expansion of \file{~/.confi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can be found using this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bsolute_file_name(app_config(.), Dir, [file_type(directory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= '/home/jan/.config/swi-prolog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startup file is found it is loaded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looking for further startup files.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ile can be changed with the `\argoption{-f}{file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f \arg{File} denotes an absolute path, this file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file is searched for using the same conventions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tartup file. Finally, if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e}, no fil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vides a file \file{customize/init.pl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ented) commands that are often used to customize the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, such as interfacing to the editor, color selection or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Many of the development tools provide menu ent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startup file and starting a fresh startup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kele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mdlineoption{-s} (script) and \cmdlineoption{-F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tem-wide initialisation) in \secref{cmdline} and \secref{init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itialisation files and goals}</w:t>
        <w:tab/>
        <w:tab/>
        <w:t>\label{sec:initgo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mmand line arguments (see \secref{cmdline}), SWI-Prolo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o load files and execute queries for initialisation purpo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 operation. The most commonly use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f}{file} or \argoption{-s}{file} to make Prolog load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goal} to define initialisation go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goal} to define the \jargon{top-level goal}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ypical example for starting an application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% swipl -s load.pl -g go -t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ells SWI-Prolog to load \file{load.pl}, start the applic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entry point} \nopredref{go}{0} and ---instead of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 level--- exit after completing \nopredref{go}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may have multiple \argoption{-g}{goal} occurr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are executed in order. Possible choice points of individual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uned. If a \arg{goal} fails execution stops with exi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1}. If a \arg{goal} raises an exception, the exception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cess stops with exit code \const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q} may be used to suppress all i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s well as the error message that is normally printe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goal \emph{fail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S-Windows, the same can be achieved using a short-c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defined command line arguments. A typically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is to write a file \file{run.pl} with content a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Double-clicking \file{run.pl} will start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[load].</w:t>
        <w:tab/>
        <w:tab/>
        <w:tab/>
        <w:t>% loa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go.</w:t>
        <w:tab/>
        <w:tab/>
        <w:tab/>
        <w:tab/>
        <w:t>%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alt.</w:t>
        <w:tab/>
        <w:tab/>
        <w:tab/>
        <w:t>%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 discusses further scripting op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runtime} discusses the generation of runtime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executables are a means to deliver executabl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 line options}</w:t>
        <w:tab/>
        <w:tab/>
        <w:tab/>
        <w:t>\label{sec:cmd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n be executed in one of the follow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help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vers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ar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dump-runtime-variabl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must appear as only option. They cause Prolog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ormational message and exit.  See \secref{info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[\arg{option}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script-file} [\arg{arg} .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guments are passed on Unix systems if file tha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exttt{\#!/path/to/executable} [\arg{option} ...]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Arguments after the script file are mad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[\arg{option}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prolog-file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[\const{--}] \arg{arg} .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ormal way to start Prolog. The option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li-options}, \secref{stacksizes} and \secref{run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argv} provides access to \arg{arg} ..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e followed by one or more Prolog file name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with extension \fileext{pl}, \fileext{prolog} or (on Window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preferred extension registered during installation),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. The first file is registered i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ssociated_file}. In addition, \program{pl-win[.exe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o the directory in which this primary source fil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-o \arg{output} -c \arg{prolog-file}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c} option is used to compile a set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an executable.  See \secref{comp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-o \arg{output} -b \arg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prolog-file}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ation.  See \secref{maint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formational command lin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fo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arc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the architectur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olog flag \prologflag{arch}) and exit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dump-runtime-variab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dump-runtime-variables}{[=forma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a sequence of variabl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in shell scripts to deal with Prolog paramet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also used by \program{swipl-ld} (see \secref{plld})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example of using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 `swipl --dump-runtime-variab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-I$PLBASE/include -L$PLBASE/lib/$PLARCH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can be followed by \const{=sh} to dump in POSIX shel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 or \const{=cmd} to dump in MS-Windows \program{cmd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most importa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vers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abi-vers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key (string) that represents the binary compatibili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aspects.  See \secref{abi-vers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mand line options for runn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li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jargon{boolean options} may be written as \exam{--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ue), \exam{--noname} or \exam{--no-name} (false).  They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exam{--no-name} below as the default is `tru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}{name[=value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arg{name} to \arg{value}. The flags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fter loading the initial \jargon{saved state}. If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defined, \arg{value} is converted to the type of the fla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is undefined it is set to a number of \arg{value}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an atom otherwise. If no \const{=}\arg{value} is give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value is used. If \arg{name} is \const{no-}\arg{fla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ag} is set to \const{false}. Otherwise, the flag \arg{nam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. The \exam{name[=value]} may follow the \exam{-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or appear as the next commandli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of the commandline options are reflected by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. We intend to handle these as synonyms. Currently,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flags affect the Prolog initilization before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 has completed, while other may not be changed aft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. For example, future versions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-Dhome=dir} to change the notion of the Prolog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debug-on-interrup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debugging on an interrupt signal (Control-C, \const{SIGI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 Normally debugging on interrupt is enabled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level.  This flag can be used to start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interrupt while executing goals from \cmdlineoption{-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[1,2]. 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interrup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ome[=DIR]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DIR} as home directory.  See \secref{findhom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DIR} is omitted, the found location is printed and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.  If the location cannot be found an error is prin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exits with statu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qui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erbose}\index{qui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verbose} to \const{silent}, sup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al and banner messages.  Also available as \cmdlineoption{-q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.  See th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generate_debug_inf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signal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 any signal handling by Prolog, a property that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for embedded applications. This option sets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ignals} to \const{false}. See \secref{sigembedded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 Note that the handler to unblock system calls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This can be prevented using \exam{--sigalert=0} ad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mdlineoption{--sigale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thread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reading for the multi-threaded version at runtim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s \prologflag{threads} and \prologflag{gc_th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pack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\emph{not} attach extension packages (add-ons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_packs/0 and the Prolog flag \prologflag{pack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p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the xpce GUI subsystem. The default is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s autoload component if it is installed an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cess the graphics.  Using \exam{--pce} load the xpc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r space and \exam{--no-pce} makes it unavailable in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on-error}{=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handle on errors.  See the Prolog flag \prologflag{on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on-warning}{=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handle on warnings. See the Prolog flag \prologflag{on_warn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pldoc}{[=por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lDoc documentation system on a free network port and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browser on \verb$http://localhost:$\arg{port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 is specified, the server is started at the given 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is \emph{not}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sigalert=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ignal \arg{NUM} (1\ldots{}31) for alerting a thread. This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read_signal/2, and derived Prolog signal handling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when the target thread is blocked on an interrup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 (e.g., sleep/1, read/write to most devices)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\const{SIGUSR2}.  If \arg{NUM} is 0 (zero), this handl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See prolog_alert_signal/2 to query or modify this valu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t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only.  Switches controlling the terminal for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character commands to the tracer and get_single_char/1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manipulating the terminal is enabled unless the system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onnected to a terminal or it is running as a GNU-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ior process.  See also \prologflag{tty_contr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win-ap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vailable only in \program{swipl-win.exe} and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menu item. If causes \program{plwin} to start in the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...\My Documents\Prolog$ or local equivalent thereof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folder/2).  The \file{Prolog} subdirectory is creat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ed compilation. Se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}. This flag provides compatibility with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\footnote{YAP, SICStus} It is used in SWI-Prolog to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itialization specified using initialization/2 directiv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plscript}, and initializ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a script file.  The script file is load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sation file specified with the \argoption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Unlike \argoption{-f}{file}, using \cmdlineoption{-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top Prolog from loading the personal initialis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initialisation file instead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init.pl}. `\argoption{-f}{none}' stops SWI-Prolog from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tartup file. This option can be used as an altern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s}{file} that stops Prolog from loading th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file. See also \secref{init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startup script from the SWI-Prolog home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 is named \file{&lt;script&gt;.rc}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cript} name is deduced from the executable, taking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al characters (letters, digits and underscore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. \argoption{-F}{none} stops looking for a script.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mple management of slightly different versions. One coul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rite a script \file{iso.rc} and then select ISO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using \exam{pl -F iso} or make a link from \program{iso-p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x}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rom \arg{bootfile} instead of the system's default boot fil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ile is a file resulting from a Prolog compila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b} or \cmdlineoption{-c} option or a program sa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}{alias=path1[:path2 \ldots]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path alias for file_search_path. \arg{alias}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, and arg{path1 ...} is a list of values for the alias.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separator is \chr{;}. On other systems it is \chr{:}.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a term of the form \mbox{alias(value)} or path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aliases are added to file_search_path/2 using asserta/1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ecede predefined values for the alias. See file_search_path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using this file locatio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tradi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isables the most important extensions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~7 (see \secref{extensions}) that introduce incompat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rlier versions.  In particular, lists are repres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way, double quoted text is represented by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 and the functional notation on dicts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s as a syntactic entity, and the predicates that act on them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upported if this flag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mand line, argument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scanning for more arguments, so you can pass argument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fter this one.  See current_prolog_flag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argv} for obtaining the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stack siz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cksiz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7.14 the stacks are no longer limited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only the combined size is limited. Note that 32~bi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pose a 128Mb limit. See \secref{memlimit}. The combined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1Gb on 64~bit machines and 512Mb on 32~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limit the stacks to 32Gb use the command below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tack limits apply \emph{per thread}. Individual threa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using the \term{stack_limit}{+Bytes} option of thread_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hread can call \term{set_prolog_flag}{stack_limit, Limit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) to adjust the stack limit. This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by threads created from this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--stack-limit=32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-stack-limit}{=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combined size of the Prolog stacks to the indicated \arg{siz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ffix specifies the value as \textit{bytes}, \textit{Kbyt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Mbytes} or \textit{Gby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-table-space}{=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\arg{table space}. This is where tri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ized\footnote{The letter M is used because the T wa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It is a mnemonic for \textbf{M}emoizing.} answ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abling} are stored. The default is 1Gb on 64~bit mach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Mb on 32~bit machine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table_spa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-shared-table-space}{=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table space for \jargon{shared} tabl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sha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ning goals from the command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un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g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executed just before entering the top level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ppear multiple times. See \secref{initgoal} for details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goal is present the system calls version/0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message. The welcome message can be suppr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quiet}, but also with \argoption{-g}{true}.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 complex term. In this case quotes are normall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it from being expanded by the shell. A safe way to run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ly is below. If \nopredref{go}{0}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halt} causes the process to stop with exit code 0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exit code is 1; and if it raises an exception, the exi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&lt;options&gt; -g go -g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t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goal} as interactive top level instead of the default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. The \arg{goal} can be a complex term. If the top-level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SWI-Prolog exits with status 0. If it fails the exit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f the top level raises an exception, this is printed as an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the top level is \emph{restarted}. This flag also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started by break/0 and abort/0. If you want to preven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ntering interactive mode, start the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\argoption{-g}{goal} \argoption{-t}{halt}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ilation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mp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files into an `intermediate code file'. See \secref{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ombination with \cmdlineoption{-c} or \cmdlineoption{-b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utput file fo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intenanc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aint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for system maintenance. They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b}{initfile \ldots \cmdlineoption{-c} 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compilation.  \arg{initfile \ldots} are compiled by the C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er, \arg{file \ldots} by the normal Prolog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}{token1,token2,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messages for DEBUG statements tagged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tokens. Only has effect if the system is compi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DO_DEBUG} flag. 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I Themes}</w:t>
        <w:tab/>
        <w:tab/>
        <w:tab/>
        <w:tab/>
        <w:t>\label{sec:the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 (colour) themes play a role in two parts: when wri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sole} and for the xpce-based development tool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Emacs or the graphical debugger. Coloured console output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_format/3. The central message infra structu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labels message (components) with a Prolog te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role. This is mapped to concrete colours by mea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olog:console_color/2. Theming the IDE uses xpce \jargon{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} that are initialised from Prolog when xpc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mes are implemented as a Prolog file in the file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/theme.  A theme can be loaded using (for example)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n the user's initialization file (see \secref{initfil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theme/dark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eme file \exam{library(theme/auto)} is provided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reasonable theme based on the environment. 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s the background color on \textit{xterm} compatibl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s (found on most Unix systems) and loads the \const{dark} 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ackground is `darkis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otes apply to the different platforms on which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ix/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xterm compatible terminal emulator is used to run Prolog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load either an explicit theme or \exam{library(theme/auto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gram{swipl-win.exe} graphical application can be the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theme file.  The theme file also sets the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urs for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us of theme support}</w:t>
        <w:tab/>
        <w:tab/>
        <w:t>\label{sec:theme-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me support was added in SWI-Prolog 8.1.11. Only part of the ID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vered and the only additional theme (\const{dark}) is not net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d. The interfaces between the theme file and notably the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is not very well established.  Please contribute by im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dark} theme. Once that is complete and properly fun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start adding new the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NU Emacs Interface}</w:t>
        <w:tab/>
        <w:tab/>
        <w:tab/>
        <w:t>\label{sec:g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NU-Emacs}\index{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tight integration with GNU~Emac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weep} package.  This package embeds SWI-Prolog as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module, allowing for Prolog queries to be execut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Lisp.  The accompanying Emacs package \const{sweeprolog.e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installation with the standard Emacs packag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ackage.el}, builds on top of this embedding to provide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development environment for SWI-Prolog in GNU~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~Emacs ships with by default with a Prolog mod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.el}.  Compared to \const{sweeprolog.el},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s from some problems that arise due to the lack of a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arser.  The original \const{prolog.el} by Masanobu Umed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cluded in GNU Emacs since 1989, in 2006 Stefan Monnier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support for SWI-Prolog to \const{prolog.el}.  In 2011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riginal implementation has been replaced with a new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written by initially for the XEmacs port by Stefan Bru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da's mode was adapted to GNU~Emacs by Stefan Monnier, who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it along with other GNU~Emacs contributor since. 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may find useful configuration sugges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s://www.metalevel.at/pceprolog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Emacs package that can be useful for working with SWI-Prolo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ediprolog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act with SWI-Prolog directly in Emacs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etrace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e Prolog code with 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emacs-lsp.github.io/dap-mode/page/configuration/#swi-prolog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 Adapter Protocol (DAP) support for SWI-Prolog in Emac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xam{dap-mode} and the \const{debug_adapter} pa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url{https://github.com/eshelyaron/debug_adap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emacs-lsp.github.io/lsp-mode/page/lsp-prolog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 Server Protocol (LSP) support for SWI-Prolog in Emac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xam{lsp-mode} and the \const{lsp_server} pa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url{https://github.com/jamesnvc/lsp_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nline Help}</w:t>
        <w:tab/>
        <w:tab/>
        <w:tab/>
        <w:tab/>
        <w:t>\label{sec:online-hel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help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explai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 line history}</w:t>
        <w:tab/>
        <w:tab/>
        <w:tab/>
        <w:t>\label{sec:his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query substitution mechanism similar to what i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nix shells. The availability of this feature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, using the \prologflag{history} Prolog flag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history is available if no interactive command line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To enable history, remembering the last 50 commands,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to your startup file (see \secref{initfile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prolog_flag(history, 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system allows the user to compose new queries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before and remembered by the system. The availabl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shown in \tabref{history}. History expansion is not do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quences appear in quoted atoms 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!.+            &amp; Repeat last que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nr.+           &amp; Repeat query numbered &lt;n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str.+          &amp; Repeat last query starting with &lt;st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h.+             &amp; Show history of comm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h.+            &amp; Show this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History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use of top-level bindings}    \label{sec:topv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resulting from the successful execution of a top-level go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ed in a database \emph{if they are not too large} (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toplevel_var_size}). These valu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d in further top-level queries as \$Var. If the same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in a subsequent query the system associates the vari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binding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maplist(plus(1), `hello`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105,102,109,109,1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format('~s~n', [$X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m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Reusing top-level 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opevel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ariables may be set by executing \predref{=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6 ?- 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?- $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rted at Fri Aug 24 16:42:53 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% 0.118 seconds cpu time for 456,902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7,574 atoms, 4,058 functors, 2,912 predicates, 56 modules, 109,791 VM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Limit   Allocated     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 stack:           -       20 Kb    1,888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lobal stack:           -       60 Kb       36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rail  stack:           -       30 Kb    4,112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Total:    1,024 Mb      110 Kb       42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3 garbage collections gained 178,400 bytes in 0.0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 clause garbage collections gained 134 clauses in 0.0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ck shifts: 2 local, 2 global, 2 trail in 0.0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 threads, 0 finished threads used 0.0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Debugger}</w:t>
        <w:tab/>
        <w:tab/>
        <w:t>\label{sec:debug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textdebugger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ading and running projects}</w:t>
        <w:tab/>
        <w:tab/>
        <w:t>\label{sec: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log programs are split over multiple files organiz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optionally multiple subdirectories.  Typically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log \jargon{module} files.  See \secref{modules}.  Typ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contains a file, often called \file{load.pl}, that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files (modules) using use_module/[1,2] or, for proj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modules, using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ject is an application (rather than a library)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ways to start it.  One option is by using the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g} \arg{goal}.  The classical Prolog way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initialization/1 \jargon{directive}.  Th probl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is that such directives are both used for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in modules and starting the application whi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control the order in which they are executed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SWI-Prolog introduced initialization/2, adding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ecifies the role and (indirectly) the order of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entry point is now decl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(start, 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conventions we may run the application using this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option ...} are Prolog options to control e.g., memory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none are required.  \arg{arg ...} are made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ing the Prolog flag \prologfla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[option ...] load.pl [arg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erely load the code without running the application,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 is started using the initialization/2 directiv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we can use the \cmdlineoption{-l}.  After loading we can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edit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[option ...] -l load.pl [arg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just using \nopredref{start}{0} as above,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use main/0 from the library \pllib{main}.  The main/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prepares for non-development usage and calls main/1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\arg{argv} (command line arguments).  These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into \jargon{positional arguments} and \jargon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rgv_options/2 from the sam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above works fine when using Prolog from the command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less suitable for scenarios that make it hard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mandline which as using \program{swipl-win} o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under some IDE such as Emacs.  Loading a program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nitialization/2 directive into the toplevel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\textbf{not} start the entry point.  Opening a \fileext{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\program{swipl-win} does start the entry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ning an application}</w:t>
        <w:tab/>
        <w:t>\label{sec:run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arious options if you want to make your program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 usage.  The best choice depends on wheth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used only on machines holding the SWI-Prolog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e size of the program, and the operating system (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Windows).   There are four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On Unix-like systems one can use the \jargon{shebang}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 to turn a Prolog source into an executab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On any system you can use a \jargon{shell script} (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ogram{sh} or Windows \program{cmd}) script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.  See \secref{shellscri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On any system you can create a \jargon{saved state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sts of the virtual machine code and a startup sequence. 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s can be stand-alone and with some precautions they can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SWI-Prolog itself installed.  They start fast, bu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 and creating a state from a program that uses nativ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s and (file) resources is not trivial while details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OS and required resources.  See \secref{makesta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On any system you can add a Prolog file to a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and allow it to be sta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name [arg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commands can be added to the Prolog installation, b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jargon{packs}, in a user specific directory or in a system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  See \secref{swipl-ap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PrologScript}</w:t>
        <w:tab/>
        <w:t>\label{sec:p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source file can be used directly as a Unix progra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verb$#!$ magic start. The Unix \verb$#!$ magic is allow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letter of a Prolog file is \verb$#$, the firs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comment.\footnote{The \texttt{\#}-sign can be th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a normal Prolog clause. In the unlikely case this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first line blank or add a header comment.} To create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, use one of the two alternatives below as first line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bind a script to a specific Prolog installatio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uses the default prolog installed in \verb"$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path/to/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env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arguments to the execut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shBang} line differs between Unix-derived system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the \verb$#!$ must be followed immediately with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executable and should have none or one argument. N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path, nor the argument shall use quotes or spac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this way, the Prolog flag \prologflag{argv} contain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rguments that follow the script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7.5.8, initialization/2 support the \arg{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\const{program} and \const{main}, allowing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 Prolog script that evaluates an arithmetic expre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. Note that main/0 is defined lib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main}. It calls main/1 with the command line argumen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signal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env swi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(main, 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Argv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ic_list_concat(Argv, ' '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o_atom(Term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 is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~w~n', [Val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are two example ru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eval 1+2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eval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s/2: Arithmetic: `foo/0' is not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cript may be launched for debugging or inspection purpos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l} or \cmdlineoption{-t}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merely loads the script, ignoring \const{main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gram}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l eval 1+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force the program to enter the interactive topleve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completed using \exam{-t prolog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t prolog eval 1+1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 simply ignores the \verb$#!$ line.\footnote{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extracted command line arguments from the \jargon{HashBa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As of version 5.9 all relevant setup can be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s}.  Due to the compatibility issu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shBang} line processing, we decided to remove it complete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hell script}</w:t>
        <w:tab/>
        <w:tab/>
        <w:t>\label{sec:shel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\jargon{PrologScript} (see \secref{plscript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hell scripts as explained in this section has become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on Unix systems and not-too-large applications,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ell script that simply loads your application and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 is often a good choice.  A skeleton for the 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, followed by the Prolog code to obta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 See library \pllib{main} and argv_options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=&lt;absolute-path-to-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=swi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$SWIPL "$base/load.pl" -- "$@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main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(main,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Argv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v_options(Argv, Positional, Op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(Positional,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(Positional, Option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, similar behaviour can be achieved by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to Prolog, passing the proper options or writing a \fileext{b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aved state}</w:t>
        <w:tab/>
        <w:tab/>
        <w:t>\label{sec:make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r programs, as well as for programs that are required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do not have the SWI-Prolog development system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saved state is the best solution. A saved 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 or the \cmdlineoption{-c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is a file containing machine-independent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 does not depend on the CPU instruction set or endian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s for 32- and 64-bits are not compatible. Typically,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only run on the same version of Prolog on which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} intermediate code in a format dedicated for fast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the emulator may be integrated in the saved state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file, but machine-dependent, executable. This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hapref{runti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using the -c command line 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mdline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a series of Prolog source files and then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as qsave_program/2 does.  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[option ...] [-o output] -c file.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gument are options to qsave_program/2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below.  The option names and their values are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--${\em option-name}\verb$=$\em{option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create a stand-alone executable that starts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main}{0} and for which the source is load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oad.pl}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-goal=main --stand_alone=true -o myprog -c load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exactly the same as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qsave_program(mypro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[ goal(m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and_alone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WI-Prolog app scripts}</w:t>
        <w:tab/>
        <w:t>\label{sec:swipl-ap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9.1.18, SWI-Prolog allows starting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[option ...] [path:]name [arg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line first processes Prolog op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mdline}.  Note that most standard Prolog command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relevant.  The \cmdlineoption{-f} defaults to \const{non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that the user init file is by default not loaded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shes to load the user init file, it shoul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user_app_config(init)$ if this file exis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sourc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it locates \exam{path(name)} using SWI-Prolog's fil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defined by absolute_file_name/3.  After loading this f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last goal registered for \const{main} using initializat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in \secref{compilation} - if there is no ini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for \const{main}, the program terminates with an error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the application terminates after the entry point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point may enable the interactive Prolog REPL loop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_enable_development_system/0. Other forms of the initializat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are also allowed, in addition to `mai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 line options after \verb$[path:]name$ are accessi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\arg{path} defaults to \const{app}.  By default, ap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in the directories below.  See file_search_path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 \file{app} directory of the SWI-Prolog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User and site configuration.  On POSIX system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DG file name conventions, this is normally \file{~/.local/share/swi-prolog/app/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file{/usr/share/swi-prolog/ap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 \file{app} directory of a Prolog \jargon{pack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pps are provided by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ap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information on installed apps.   For example, to li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apps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app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p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driven management of Prolog packs.  This is a fron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Prolog library \pllib{prolog_pack}.  For example,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s related to \textit{type}, use the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pack fi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vironment Control (Prolog flags)}</w:t>
        <w:tab/>
        <w:t>\label{sec:fl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urrent_prolog_flag/2 and set_prolog_flag/2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examine and modify the execution environment. 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whether optional features are available on t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foreign code environment, command line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s well as runtime flags to control the runtim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rtain predicates to achieve compatibility with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olog_flag}{2}{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prolog_flag/2 defines an interface to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options compiled in, version, home, etc. With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, it will generate all defined Prolog flags. With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, it unifies \arg{Value} with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ils if the \arg{Key} is not a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 marked \jargon{changeable} can be modifie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. Flag values are typed. Flags marked as \const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the values \const{true} or \const{false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_prolog_flag/3 may be used to create flags that describ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behaviour of libraries and applications.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ettings} provides an alternative interface for man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applic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log flags are not defined in all versions, which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in the documentation below as \textit{``if pres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''}. A boolean Prolog flag is true iff the Prolog flag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and} the \arg{Value} is the atom \const{true}. Tests for such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written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&lt;Do MS-Windows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&lt;Do normal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log flags are scoped to a source file. This implies that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using a directive inside a file, the flag value encounte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the file started is restored when loading o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 Currently, the following flags are scoped to the sourc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generate_debug_info} and \prologflag{optimi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thread (see \secref{threads}) \emph{copies} all flag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created the new thread (its \jargon{parent}).\footnote{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emented using the copy-on-write technique.} As a con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a flag inside a thread does not affect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bi_version}{dic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value is a dict with keys that describe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Application Binary Interface (ABI) compone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bi-version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ccess_level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a normal `user' view (\const{user}, default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system' view. In system view all system code is fully accessibl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normal user code. In user view, certain opera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and some details are kept invisible.  We leave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undefined, but, for example, system code can be t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ystem access and system predicates can be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ddress_bits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ize of the hosting machine.  Typically 32 or 64. 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stack limit, this has few implications to the use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Prolog flag \prologflag{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gc_close_streams}{boolean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\const{false}\footnote{Future ver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change the default to \const{true}.}), that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 streams that are garbage collected while being ope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a warning is printed. Below is an example of such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AGC: closed &lt;stream&gt;(0x560e29014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osing I/O streams should not be left to the (atom)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 because it may take long before the atom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and because that atom garbage collector is \jargon{conservativ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that it is not guaranteed that all garbage ato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. Code that uses I/O streams should use setup_call_cleanup/3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keleton below, where \nopredref{process}{1} is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ds from or writes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_call_cleanup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..., 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(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Stream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etting for this flag in the \const{main} thread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gc_margin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amount of atoms possible garbage atoms exist perform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at the first opportunity.  Initial value is 10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hanged. A value of 0 (zero) disables atom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register_atom().\footnote{Given that SWI-Prolog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n the length of atoms, 10,000 atoms may still occupy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Applications using extremely large atoms may wish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 explicitly or lower the margi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dot_in_ato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ts may be embedded into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quoted and start with a letter. The embedded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ust} be followed by an identifier continuation character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, digit or underscore). The dot is allowed in identifiers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which can make this a useful flag for defining DSL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conflicts with cascading functional nota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ost.meta.author} is read as \exam{.(Post, 'meta.author'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variable_name_as_funct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 is false), \exam{Functor(arg)} is read as if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\exam{'Functor'(arg)}. Some applications use the Prolog rea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reading an application-defined script language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it is often difficult to explain to non-Prolog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constants and functions can only start with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Variables can be turned into atoms starting with an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by calling read_term/2 using the option \const{variable_name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variables to their name. Using this feature, F(x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into valid syntax for such script languages. Suggested by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Engelen. 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droi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true, it indicates we are runn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oid OS. The flag is not present in other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droid_api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unning on Android, it indicates the compile-tim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defined by the C macro \verb$__ANDROID_API__$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f running on other operating systems. The API leve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 not match the API level of the running device,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I level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swer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used by the interactive toplevel to print the val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indings} (answers). The flag value is passed to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inting an answer queries. Default is \texttt{[quoted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(true), 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ppl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acO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MacOSX. Defi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mpiler used to compile this version of SWI-Prolog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_APPLE__$.  Note that the \prologflag{unix} is also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cO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pple_universal_binary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has been buil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iversal binary}.  Universal binaries contain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code for multiple architectures.  Curren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rchitectures are \const{x86_64} and \const{arm64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recture prefix for components is \const{fat-darw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\prologflag{arch} depends on the actual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c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for the hardware and operating system SWI-Prolog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Used to select foreign files for the right architectur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and file_search_path/2.  For Apple,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pple_universal_bin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gv}{lis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applicati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Application command line arguments are those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been processed by Prolog during its initialization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argument processing stops at \const{--} or the first non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See also \prologflag{os_argv}.\footnote{Prior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.2, \prologflag{argv} was defined as \prologflag{os_argv} i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was made for compatibility reasons and becau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s more practic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ssociated_fi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f Prolog was started with a prolog file as argument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edit/0 to edit the initi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utoloa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autoloading predicates based on autoload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/2 as well as predicates from \jargon{autoload librari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never auto-loaded. If predicates have been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autoload/[1,2], load the referenced files immediate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 Note that most of the development utilit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/1 have to be explicitly imported before they can be u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lic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utoload from \jargon{autoload libraries}, but do use laz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for predicates imported using autoload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s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false}, but to autoload library predicates into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module.  This makes the development tools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available to the toplevel, but not to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ser_or_explic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s \const{explicit} with \const{user}, providing lazy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dicates imported using autoload/[1,2] and implicit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library for the top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full autoloading everywhere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_quotes}{codes,chars,string,symbol_cha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term-representation for back-quoted material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codes}. If \cmdlineoption{--traditional} is given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symbol_char}, which allows using \verb$`$ i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symbols.\footnote{Older versions had a boolea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ackquoted_strings}, which toggled between \const{string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ymbol_char}}  See also \sec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print a backtrace on an uncaugh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depth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acktraces on errors are enabled, this flag define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ames that is printed (default~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goal_depth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 of a backtrace is printed after making a shallow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.  This flag determines the depth to which the goal term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`3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show_lin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ry to reconstruct the line number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ounde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. If \const{true}, integer representation is b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in_integer} and \prologflag{max_integer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ntegers can be arbitrarily larg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in_integer} and \prologflag{max_integer} are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max_integer_size} may be used to enfor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limit rather than exhausting memory. See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reak_level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reak-level. The initial top level (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) has value 0. See break/0. This flag is abs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not running a top-level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undl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SWI-Prolog is installed as a stand-alone bundl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or both the Windows and MacOS binary packages a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WI-Prolog download page.  This is used to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arch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c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 compiler used to compile SWI-Prolog.  Normall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gcc}, \const{clang} or \const{cc}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FLAGS used to compile SWI-Prolog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xx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++ compiler used to test the SWI-Prolog C++ bind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fault C++ compiler used by \program{swipl-ld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ld}) as well as compiling packs using the default setup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WI-Prolog itself does not contain C++ code and the C++ bin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eader only}. This implies that C++ ABI compatibility issu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d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DFLAGS used to link SWI-Prolog.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plso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needed to link extensions (shared object, DLL)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empty on ELF systems and \const{-lswipl} on COFF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needed to link executables that embed SWI-Prolog. 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lswipl} if the SWI-Prolog kernel is a shared (DLL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kernel is in a static library, this flag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_convers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character conversion takes place while readin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acter_escap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read/1 interprets \verb$\$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.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  See 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acter_escapes_unicod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write/1 and friends write escap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verb$\uXXXX$ or \verb$\UXXXXXXXX$ syntax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\verb$\x&lt;hex&gt;\$ syntax.  SWI-Prolog reads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i_speedup}{floa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generating a hash for clause indexing if the has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edup of at least this flag.  Default is 1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i_max_var_fraction}{floa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reate a clause indexing hash table o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in the clause for more than this fraction of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0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i_min_speedup_ratio}{floa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dding a multi-argument hash if it is at lea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s efficient.  Default is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i_max_lookahead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lause is found, scan the clause list of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match for at max this number of clauses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i_min_clauses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imary index argument (first) is instantiated,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 hash of the predicate has more than this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  Default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make_build_type}{atom}{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\href{https://cmake.org/}{cmake} \jargon{build type}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is version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lon_sets_calling_context}{bool}{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nstruct &lt;module&gt;:&lt;goal&gt; sets the \jargon{calling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ecuting &lt;goal&gt;.  This flag is defined by ISO/IEC 13211-2 (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tandard).  See \secref{modu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lor_ter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managed by library \pllib{ansi_term}, which is loa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if the two conditions below are both tru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setting this flag to \const{false} from the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initialization file (see \secref{initfile} disables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predicate message_property/2 can be used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or scheme depending in the message typ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stream_property(current_output, tty(true)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\+ current_prolog_flag(color_term, false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_meta_argument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compilation of arguments passed to meta-call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0' or `\chr{^}' (see meta_predicate/1). Supporte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. Meta-arguments are passed verbatim. If the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tructure ((A,B), (A;B), (A-&gt;B;C), etc.) it is compil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clause allocated on the environment stack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r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meta-arguments that contain control structures to an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is generally improves performance as well as th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way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reate an intermediate clause, even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\footnote{This may be used in the fut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the normal head of the generated predicate with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(similar to database references as used by, e.g., assert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direct access to the executable code, thus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lookup of predicates for meta-call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d_a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when the system has been compiled. Only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 used to compile SWI-Prolog provides the __DATE__ and __TIME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nda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when built in a \href{https://docs.conda.io/}{Conda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nsole_menu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n \program{swipl-win.exe} to indicate that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enus.  See also \secref{plwi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pu_count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hysical CPUs or cores in the system. The flag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write both to allow pretending the system has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. See also thread_setconcurrency/2 an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thread}. This flag is not available on systems where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to get the number of CPUs. This flag is not included in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(see qsave_program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d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this instance of Prolog supports D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D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debugging mode on/off.  If debug mode is activate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s encountered spy points (see spy/1) and break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last-call optimisation is disabled and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servative in destroying choice points to simplify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ese optimisations can cause the system to run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ograms that behave correctly if debug mode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_on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tart the tracer after an erro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just continue execution. The goal that raised the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fail. See also the Prolog flag \prologflag{report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_on_interrup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tart the debugger on Control-C.\footnote{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when receiving \const{SIGINT}}.  The initi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and the value is set to \const{true}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 level.  See \cmdlineoption{--debug-on-interru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handling interrupt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show_contex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context module while printing a stack-fr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.  Normally controlled using the `C' option of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ebugger.  Modified by the `w', `p' and `&lt;N&gt; d' comma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  Default is \texttt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terminism_err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the behaviour when the predicate determinis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its declaration. See det/1.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(default), \const{warning} and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ialec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o \const{swi}.  The code below is a reliable and portabl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dialect(swi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current_prolog_flag(dialect, swi), _, f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ir_sep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for directories in a file name the OS.  Normally \const{/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\const{\}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ouble_quotes}{codes,chars,atom,string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termines how double quoted strings are read by Prolog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like \prologflag{character_escapes} and \prologflag{back_quotes}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for each module. The default is \const{string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string as described in \secref{string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is given, the default is \const{cod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duces a list of character codes, integers that repre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ode-point. The value \const{chars} produc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s and the value \const{atom} makes double qu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single quotes, creating a atom.  See also \secref{extens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dit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ditor used by edit/1. See \secref{customedit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selecting the edito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macs_inferior_proces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WI-Prolog is running as an \jargon{inferior process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GNU/X-)Emacs.  SWI-Prolog assumes this is the case 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env{EMACS} is \const{t} and \env{INFERIOR} is \const{y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ncod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used for opening files in \const{text}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is deduced from the environment.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ecutab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of the running executable. Used by qsave_program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rologflagitem{executable_forma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SWI-Prolog executable, e.g. \const{elf} f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pl} is an ELF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it_status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y halt/1 to its argument, making the exit statu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registered with at_ha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case_handl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how Prolog handles the case of file names.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case normalization and to determine whether two names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ile.\bug{Note that file name case handling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of the filesystem, while Prolog only has a global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ts file handling.}  It has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sensi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is fully case sensitive.  Prolog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ase modification or case insensitive matching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preserv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is case insensitive, but it preserves the c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user has created a file.  This is the default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insensi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doesn't store or match case.  In this scenari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all file names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variabl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expand \file{\$\arg{varnam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~} in arguments of built-in predicates that accep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open/3, exists_file/1, access_file/2, etc.)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 can be used to expand environment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patterns. This Prolog flag is intend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versions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search_cache_time}{numb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seconds for which search results from absolute_file_name/3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d. Within this time limit, the system will first check that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result satisfies the conditions. Default is 10 second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avoids most repetitive searches for (library) fil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 Setting this value to 0 (zero) disables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max}{floa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gest representable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max_integer}{floa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st integer that can be represented precisely as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min}{floa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st representable floating point number above 0.0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nexttoward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overflow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(default) or \const{infinity}.  The first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 Using \const{infinity}, floating point overflow is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sitive or negative \const{Inf}.  See \secref{ieee-float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so affects read_term/3 and friends, causing them to read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floating point number as inf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round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arithmetic rounds to a float.  Defin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nearest} (default), \const{to_positive}, \const{to_neg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to_zero}. For most scenarios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oundtoward}{2} provides a safer and faster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undefine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(default) or \const{nan}. The first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Using \const{nan}, undefined oper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qrt}{-2.0} is mapped to \const{NaN}. See 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underflow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or \const{ignore} (default). The second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, binding the result to 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zero_div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(default) or \const{infinity}. The first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Using \const{infinity}, division by 0.0 is mapped to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gative \const{Inf}. See 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), the garbage collector is active.  If false,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, nor stack shifts will take place, even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request. 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c_threa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f threading is enabled), at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garbage collection are executed in a separate threa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lias} \const{gc}. Otherwise the thread that detected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executes the garbage collector. As running thes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s may take relatively long, using a separate threa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time behaviour. The \const{gc} thread can be control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gc_thread/1, which either enables the gc thread or 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c thread and waits for it to d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enerate_debug_inf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generate code that can be debugg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/0, spy/1, etc. Can be set to \const{false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no-debug}.   This flag is scoped within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librar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:- set_prolog_flag(generate_debug_info, false)$ to hid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from a normal trac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the current implementation this only causes 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be set on the predicate that causes childr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idden from the debugger. The name anticip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rther changes to the compil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mp_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is linked with GMP, this flag gives the major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MP library used.  See also \secref{gmpforeign}.  This flag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inked to \href{https://bellard.org/libbf/}{LibBF}.  Use non-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log flag \prologflag{bounded} to test for big integer and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ui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XPCE is around and can be used f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alt_grace_time}{floa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halt/1 waits for other threads to die gracefully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eartbeat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zero, call prolog:heartbeat/0 every $N$ inferences.  $N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ed to a multiple of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istory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\arg{integer}&gt; 0$, support Unix \program{csh(1)}-like his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history}. Otherwise, only support reus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ommand line editor. The default is to set this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0 if a command line editor is provided (se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readline}) and 15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om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notion of the home directory. SWI-Prolog uses it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find its startup file as \file{&lt;home&gt;/boot.prc} an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ibrary as \file{&lt;home&gt;/library}. Some installations may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ndependent files in a \jargon{shared home}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\prologflag{shared_home}.  System files can be fou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as \term{swi}{file}.  See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wnd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program{swipl-win.exe}, this refers to the MS-Windows window han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nteger_rounding_function}{down,toward_zero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rounding by \verb$//$ and \verb$rem$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Value depends on the C compil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s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ome weird ISO compatibility that is incompatible with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behaviour.  Currently it has the following eff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functor{/}{2} (float division) {\em always}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, even if applied to integers that can be di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standard order of terms (see \secref{standardorder}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loats are befor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_length/2 yields a type error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i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/[2,3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lish/[1,2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yntax is closer to the ISO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Within functional notation and list notation terms must hav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elow 1000.  That means that rules and contro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ppearing as arguments need brack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 term like \exam{[a :- b, c].} must now be disambig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o mean \exam{[(a :- b), c].} or \exam{[(a :- b, c)]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Operators appearing as operands must be brack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stead of \exam{X == -, true.} write \exam{X == (-), tr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urrently, this is not entirely enfor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Backslash-escaped newlines are interpret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ISO standard.  See 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rge_file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has be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arge file support} (LFS) and is capable of accessing file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GB. This flag is always \const{true} on 64-bit hardware and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bit hardware if the configuration detected support for LF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may still be the case that the \jargon{file system} on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file resides puts limits on the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st_call_optimisat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or not last-call optimisation is enabled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flag is the negation of the \prologflag{debug}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grams may run out of stack if last-call optimisation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metimes necessary to enable it during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rologflagitem{libswipl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where the SWI-Prolog shared library \file{libswipl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hared object that provides Prolog, resides. 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is can be determined reliably from the running system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ystems the flag is \emph{read-only}.  On other system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ed target installation location and thus this valu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if the installation has been relocated.  As we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platform reliable way to compute this path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write on such platforms.\footnote{When running from the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this flag is adjusted to reflect the lo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tre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flag is reliable on Windows and POS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the dladdr() function.  This function is provided on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c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lloc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fter a successful identification of the used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 Currently possibly values are \const{tcmalloc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tmalloc}.  See \secref{malloc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nswers_for_subgoal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number of answers in a table.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 clears the flag.  By default this flag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restraint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nswers_for_subgoal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aken when a table reach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specified in \prologflag{max_answers_for_subgoal}. Suppor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bounded_rationality}, \const{error} (defaul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uspen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rity}{unbounded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there is no maximum arity to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char_code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(Unicode) code point that is supported.  SWI-Prolog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nicode code points from 0 (zero) up to and including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. Currently \const{0xffff} on Windows (UCS-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0x10ffff} on most other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integer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tripwire is set, memory allocation on behalf of big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tional numbers is limited to given number of bytes. 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1,000.  When unset, the allocation limit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limit as we cannot represent larger numbers or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s.  Notably services that may process arbitrary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on behalf of a client may set this limit to avoid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au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procedure_arity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arity for a predicate.  An attempt to define or call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sults in a \exam{representation_error(max_procedure_arity)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 Currently set to 1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rational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size in bytes for rational numbers. This \jargon{tripwire}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identify cases where setting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to \const{true} creates excessively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nd, if precision is not required, on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arithmetic.  Note that rationals are also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by the Prolog flag \prologflag{max_integer_siz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rational_size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when the \prologflag{max_rational_size} tripwire is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are \const{error} (default), which throws a trip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error and \const{float}, which converts the ratio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floating point number. Note that rational numbers may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for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answer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size of an answer substitution for tabling. 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 clears the flag.  By default this flag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restraint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answer_size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aken if an answer substitution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table_answer_size} is added to a table. Suppor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error} (default), \const{bounded_rationalit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uspend} and \const{fai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subgoal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size of a goal term accessing a table. 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 clears the flag.  By default this flag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restraint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subgoal_size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aken if a tabled goal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table_subgoal_size}.  Suppor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error} (default), \const{abstract} and \const{suspen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represented as a `tagged' value.  Tagged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one word storage.  Larger integers are represented as `indirect 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ire significantly mor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essage_context}{list(atom)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nformation to add to messages of the levels \const{err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.  The list may contain the elements \const{thread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thread that generates the message to the message, \const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term{time}{Format} to add a time stamp.  The default ti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verb$%T.%3f$. The default is \exam{[thread]}. See also format_tim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tagged-integer valu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tigate_spectr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\const{false}), enforce mitigation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Spectre_(security_vulnerability)}{Spect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-based security vulnerability. Spectre based attacks can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memory owned by the process that should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, such as passwords or the private key of a web ser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work by causing speculative access to sensitive da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ing the data via side-channels such as differences in the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cessive instructions. An example of a potentially vuln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\href{https://swish.swi-prolog.org}{SWISH}. S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ers to run Prolog code while the swish server must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vacy of other users as well as its HTTPS private keys, cook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enabling this flag reduces the resolution of get_tim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/2 CPU time to $20\mu{}s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}: Although a coarser timer makes a successful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type harder, it does not reliably prevent such attac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. Full mitigation may require compiler support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ulative access to sensitiv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sys2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SWI-Prolog is the MS-Windows version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href{https://www.msys2.org/}{MSYS2}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ccurs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unification that creates an infinite tree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jargon{cyclic term}) and can have three value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), unification succeeds, creating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. Using \const{true}, unification behaves as unify_with_occurs_check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silently. Using \const{error}, an attempt to create a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sults in an \except{occurs_check} exception.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for debugging unintentional creations of cyclic term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flag is a global flag modifying fundamental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Changing the flag from its default may cause libraries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n_err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to act on an error printed using print_message/2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that is reported to the user. The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 (default), \const{status} and \const{halt}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t} the process halts immediately with status 1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continues.  Using \const{status} halt/0 exits with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f one or more errors were printed by the process. In \jargon{comp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see \cmdlineoption{-c}) the default is \const{status}. 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t from the commandline using \cmdlineoption{--on-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compilation-messag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n_warn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ologflag{on_error}, but for warnings.  The defaul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.  The commandline option is \cmdlineoption{--on-warn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en_shared_object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open_shared_object/2 and friends are implemented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shared libraries (\fileext{so} files) or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DLL}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timis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compile in optimised mode. The initi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f Prolog was started with the \cmdlineoption{-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.  The \prologflag{optimise} flag is sco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ptimised compilation implies compilation of arithm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ion of redundant true/0 that may result from 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s might imply various other optimis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ng small predicates into their callers, eliminating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nd other predictable constructs. Source code optim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ver applied to predicates that are declared dynamic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timise_unify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allow the compiler to (re)mov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calls (\predref{=}{2}). While this behaviou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improve performance, it is not yet handled proper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-level debugger. See \secref{index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s_argv}{lis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command line argument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SWI-Prolog.  Please note that {\bf all} argument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 returned.  See \prologflag{argv} to get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ack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extension packs (add-ons) are attached. 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using the \cmdlineoption{--no-pack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ath_max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length of a file pathname as reported by the OS. This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ypically not directly define the number of character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The actual limit may be shorter due to jargon{encoding}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OSIX systems it typically defines the length limit of the (of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 encoded name).  The underlying file system may impos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ath_sep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for file search paths such as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ATH} for the OS.  Normally \const{:}, but \const{;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dentifier of the running Prolog process.  Existe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implementation-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p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\exam{open(pipe(command), mode, Stream)}, etc.\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to disable the use of pipes in applications tes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ortable_vmi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generate \fileext{qlf} files and sav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un both on 32 bit and 64-bit hardware.  If \const{false}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virtual machine instructions are only used if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within the range of a tagged integer for 32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osix_shell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a POSIX compatible shell.  This default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bin/sh}.  This flag is used by shell/1 and 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efer_rational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vided if the system is compiled with unbounded and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support (see \prologflag{bounded}). If \const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arithmetic to produce rational numbers over floats. This imp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Division (\funcref{/}{2}) of two integers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ion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Power (\funcref{^}{2}) of two integers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ional number, \emph{also} if the second operan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gative number.  For example, \verb$2^(-2)$ evalu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verb$1/4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true} can create excessively large rational numb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max_rational_size} can be used to det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on this \jargon{tripwi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, rational numbers can only be cre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\funcref{rational}{1}, \funcref{rationalize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div}{2} or by reading them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rational_syntax}, \secref{syntax-rational-number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efault is \const{false}.  We consider changing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n the future.  Users are strongly encourag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to \const{true} and report issues this may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int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options for write_term/2 used by print/1 and prin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ompt_alternatives_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mpt, alternativ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prompting for alternatives in the Prolog top level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terminism}, which implies the system prompts for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oal succeeded while leaving choice points.  Many classic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behave as \const{groundness}: they prompt for alternativ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if the query contain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otect_static_cod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clause/2 does not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de, providing some basic protection from hackers tha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static code of your Prolog program. Once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it cannot be changed back to \const{false}. 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ault in ISO mode (see Prolog flag \prologflag{iso})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arts of the development environment require clause/2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de, and enabling this flag should thus onl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qcompil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provides the default for the \term{qcompile}{+Atom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ational_syntax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read and write syntax for rational numbers.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natural} (e.g., \exam{1/3}) or \const{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\exam{1r3}). The \const{compatibility} syntax is alway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modul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this flag is currently \const{compatibility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d writes rational numbers as e.g., \exam{1r3}.\footnote{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ome discussion on the separating charac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yntax-rational-numbers}.} We will consider \const{natural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 the future. Users are strongly encouraged to set this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atural} and report issues this may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ationals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present and has the value \const{true} i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rational numbers.  For SWI-Prolog this flag is alway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\prologflag{bounded} i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adlin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ich form of command line editing is provided.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below. The flag may be set from the user's ini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nitgoal}) to one of \const{false}, \const{readli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ditline}. This causes the toplevel not to load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(\const{false}) or load the specified one.  If loading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is set to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mmand line editing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ad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readline} is loaded, providing line editing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readlin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dit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editline} is loaded, providing line editing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SD libedit.  This is the default if \pllib{editline}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wipl_w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its own console (\program{swipl-win.exe}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based \program{swipl-win} on MacOS) which provides lin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port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print error messages; otherwise suppress them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 See also the \prologflag{debug_on_error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true}, except for the runtim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source_databas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the absolute filename of the attached state.  Typical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boot32.prc}, the file specified with \cmdlineoption{-x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unning executable.  See also resourc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untim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is compiled with -DO_RUN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various useful development features (currently the trac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ndboxed_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load_files/2 calls hoo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library(sandbox) to verify the safety of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ved_program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Prolog has been started from a stat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hom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part of the SWI-Prolog system files are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refix&gt;/share/swipl} instead of in the ho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refix&gt;/lib/swipl}.  This flag indicates the loc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shared home} and the directory is added to the file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wi}.  See file_search_path/2 and the flag \prologflag{ho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exten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used by the operating system for shared objects. \fileext{s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Unix systems and \fileext{dll} for Windows.  Used for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ing the \const{file_type} \const{executabl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search_pat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environment variable used by the system to search fo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table_spac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reserved for storing shared answer tabl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shared} and the Prolog flag \prologflag{table_sp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ift_check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\const{false}), check for suspi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d continuations captured by shift_for_cop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ignal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Prolog is handling signals (software interrupts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\const{false} if the hosting OS does not support signa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command line option \cmdlineoption{--no-signals} is activ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embedded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ource_search_working_directory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 to \const{true}, loading a relative file name from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relative to the location of the source file as well as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orking directory. Searching relative to the working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 and a warning is printed if the file is foun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are likely to change the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\footnote{Searching the working directory was support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ersion 9.3.8. Version 9.3.9 disabled this and version 9.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nables it with a warn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ack_limit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the combined sizes of the Prolog stacks for the current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cmdlineoption{--stack-limit} and \secref{mem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ream_type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ether and how strictly the system validates that byt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applied to text streams and text I/O should not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ary streams. Values are \const{false} (no checking),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ll checking) and \const{loose}.  Using checking mode \const{lo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the system accepts byte I/O from text stream that us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-1 encoding and accepts writing text to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ring_stack_tripwire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for foreign language string management.  Prints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ing stack depth hits the tripwire valu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oreign-string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ystem_thread_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multithreaded version (see \secref{threads})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rovides system-wide integer thread identifi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the thread identifier used by the operating syst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.  On Linux systems this is the PID of the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incremental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for whether to use incremental tabling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set to \const{false}.  See 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hare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for whether to use shared tabling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set to \const{false}.  See 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pac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reserved for storing answer tables for \jargon{tabl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/1).\bug{Currently only counts the space occup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in the answer tries.} When excee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table_space}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ubsumptiv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choice between \jargon{variant} tab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ubsumptive} tabling.  Initially set to \const{false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hread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threads are supported.  If the system is compi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support the value is \const{false} and read-only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\const{true} unless the system was star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no-threads}.  Threading may be disabled only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are running.  See also the \prologflag{gc_thread}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imezone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in seconds west of GMT of the current time zone. 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time from the \const{timezone} variabl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tzset() function. See also format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mp_di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temporary directory. initialised from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const{TMP} or \const{TEMP} in windows. If this variab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default is used. This default is typically \file{/tmp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c:/temp}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goal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goal that is executed after running the initialization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ry point (see \cmdlineoption{-g}, initializat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 The initial value is \const{default}, sta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interactive session. This value may be changed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 \cmdlineoption{-t}. The explicit value \const{prolog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const{default}. If \term{initialization}{Goal,mai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he toplevel is \const{default}, the toplevel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t} (see halt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list_wfs_residual_progra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and the answer is \jargon{undefined}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ell Founded Semantics (see \secref{WFS}),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sidual program} before the answer. Otherwise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with \textbf{undefined}. See also undefine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mod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backtracking} (default), the toplevel backtrack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ng a query. If \const{recursive}, the toplevel is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ursive loop. This implies that global variable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_setval/2 are maintained between queries. In \jargon{recurs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answers to toplevel variables (see \secref{topvars}) ar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cktrackable global variables and thus \textbf{not copied}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cktracking} mode answers to toplevel variables are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database (see \secref{recd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ursive mode has been added for interactive usage of CH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r}),\footnote{Suggested by Falco Nogatz} which mai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raint store in backtrackable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name_variabl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give names to variables at the top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printing them as \arg{_NNN}.  The variables ar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_A}, \arg{_B}, ...  Variables that appear only once (singlet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 as \arg{_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an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op-level variables starting with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_}) are printed normally.  If \const{false} (default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such variables are omitted from the answer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hide bindings in complex queries from the top leve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for \arg{_List} below is not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umlist(1,1 000 000,_List), sum_list(_List, S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= 50000050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factorize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 show the internal sha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erms in the answer substitution.  The example below reveal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of leaf nodes in \jargon{red-black trees} as implem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rbtrees} predicate \libpredref{rb_new}{1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prolog_flag(toplevel_print_factorized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b_new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t(_S1, _S1), %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1 = black('', _G387, _G388, '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\const{false}, the \verb!% where! notation is still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cycles as illustrated below. This example also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reveals the internal cycle length, and \emph{not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cycle length. Cycles of different length are indistinguis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log (as illustrated by \verb!S == R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 = s(S), R = s(s(R)), S ==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= s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s(s(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ompt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ompt that is used by the interactive top 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\verb$~$ (tilde) sequences are repla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m &amp; \jargon{Type in} module if not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modul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l &amp; \jargon{Break level} if not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break/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d &amp; \jargon{Debugging state} if not norma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debug/0, trace/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! &amp; \jargon{History event} if history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e flag \prologflag{history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residue_var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\const{false}), print residual variab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by call_residue_vars/2 that do not appear in the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var_size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ize counted in literals of a term returned as a bind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a top-level query that is saved for re-us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$} variable reference. When 0 (zero), the variable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use is disabled. See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ce_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garbage coll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-shifts will be reported on the terminal. May be changed.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orted in bytes as $G$+$T$, where $G$ is the global stac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T$ the trail stack value. `Gained' describe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. `used' the number of bytes on the stack after GC and `free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ytes allocated, but not in use. Below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: gained 236,416+163,424 in 0.00 s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13,448+5,808; free 72,568+47,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ditional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SWI-Prolog version~7.  If \const{true}, `traditio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has been selected using \cmdlineoption{--traditional}.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SWI7 features, like the functional notation on dicts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 this mode.  See also \secref{extens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ty_control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terminal is switched to raw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ingle_char/1, which also reads the user actions for the trace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. If this flag is \const{false} at startup, command 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abled. See also the \cmdlineoption{--no-tty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ix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ni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som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. Defined if the C compiler used to compile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ither defines \verb$__unix__$ or \const{unix}.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is flag is not available.  See also \prologflag{ap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window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known}{fail,warning,erro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behaviour if an undefined procedure is encounte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, the predicate fails silently. If \const{warn},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, and execution continues as if the predicate was no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\const{error} (default), an \except{existence_error}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This flag is local to each module and inheri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's \jargon{import-module}. Using default setup,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odules inherit the flag from \const{user},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the value \const{error} from \const{system}. 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flag for module \const{user} to change the defaul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modules or for a specific module.  It is strong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\const{error} default and use dynamic/1 and/or multifi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possible non-existence of a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known_option}{ignore,warning,erro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behaviour if a predicate that processes an op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 an option that is not understood by the predicate. 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ictates raising a \const{domain_error} exceptio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impractical as it makes it hard to write portable co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log systems support different options and it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write predicates that process options and pass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o one predicate and others to some other predicat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 predicate reading a file to a list of terms must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o open/4 and read_term/3.  SWI-Prolog has alway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options unless in ISO mode (see the \prologflag{iso} fla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provides full control over how options ar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load_foreign_librari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unload all loaded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 Default is \const{false} because modern OSes recla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nyway and unloading the foreign code may caus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to point to no longer existing data 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ser_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behaviour of set_prolog_flag/2 if the flag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silent}, \const{warning} and \const{error}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reate the flag on-the-fly, where \const{warning} prints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\const{error} is consistent with ISO: it raises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does not create the flag. See also create_prolog_flag/3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silent}, but future versions may chang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are encouraged to use another value and ensure prop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eate_prolog_flag/3 to create flags for thei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ar_prefix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variables mus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(\chr{_}). 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  See \secref{varpref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used by print_message/2.  If its value is \const{sile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f type \const{informational} and \const{banner} ar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q} switches the value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the normal consult message will be printed if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loaded. By default this message is suppressed.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file_search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print messages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of absolute_file_name/[2,3] in locating files. 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complicated file-search paths.  See also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loa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messages printed for loading (compiling) Pro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alues are \const{full} (print a message at the start and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loaded), \const{normal} (print a message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oaded), \const{brief} (print a message at end of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file), and \const{silent} (no messages are printed,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flag is normally controlled by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ilent}{Bool} provided by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identifier is an integer with value: $$10000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jor} + 100 \times \arg{Minor} + \arg{Patch}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data}{swi(Major, Minor, Patch, Extra)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ialect compatibility layer;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ialect} and \secref{dialect}. \arg{Extra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specific version information as a list. \arg{Extra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agged versions} such as ``7.4.0-rc1''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ra} contains a term \term{tag}{rc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gi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f created from a git repository.  See \program{git-describ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mi_builti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well known built-ins such as true/0 or atom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their translation into virtual machine cod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flag is \const{true}, unless debug mode is enabled.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to \const{false} may improve other runtime instr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  Note that optimized arithmetic (\cmdlineoption{-O}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optimise}) is currently not transl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predicat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arn_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warn when auto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a file that defines global term- or goal-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  These rules typically enhance performance or provide clea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and thus autoloading is not recommended. 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nable this flag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arn_override_implicit_impor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a warning is printed if an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is clobbered by a local definit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_file_access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behaviour or access_file/2 under Windows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way to check access to files and directories on Window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lows for switching between three alternative approxi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ndows _waccess() function. This ignores ACLs (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) and thus may indicate that access is allowed while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etfilesecuri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Windows GetFileSecurity() function.  This does no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 systems, but is probably the best choice on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support it, notably local NTFS vol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clo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pen the file and close it.  This works reliable fo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for directories.  Currently directories are chec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waccess()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dow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window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crosoft Windows. This flag is only available on MS-Window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 See also \prologflag{un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e_ver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SWI-Prolog is the MS-Windows version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href{https://www.winehq.org/}{Wine}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attribute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write/1 and friends write attributed variables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described with the \const{attribut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.  Default is \const{igno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help_with_overstrik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lag used by help/1 when writing to a termin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nd \const{true} it prints bold and underlined tex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verstrik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dg}{bool}{r(w)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whether or not the we follow the Fre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or application data and configuration files.  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and read-only for non-Windows systems. 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e flag is \const{true} but read-write when compil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da} or \const{MSYS2} and not defined otherwise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the search order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Flag is not defi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earch the Windows directories, then the XD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for the Windows bin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Flag is \const{tru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earch the XD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Flag is \const{fals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earch the Windows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\const{true} if the XPCE graphics system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_ver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the version of the loaded XPC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ref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ource code is being read for \emph{analysis}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ross-referencing.  Otherwise (default) it is being rea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.  This flag is used at several places by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hooks, notably if these hooks use side effec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libraries \pllib{prolog_source} and \pllib{prolog_xre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prolog_flag}{2}{: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Prolog flag or change its value.  \arg{Key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is a system-defined flag that is not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ngeable} above, an attempt to modify the flag yie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permission_error}.  If the provided \arg{Value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type of the flag, a \except{type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lags (e.g., \prologflag{unknown}) are maintained on a per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The addressed module is determined by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ISO, SWI-Prolog allows for user-defined Prolog fla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flag is determined from the initial value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fterwards. Defined types are \const{boolean} (i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one of \const{false}, \const{true}, \const{on} or \const{off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} if the initial value is any other atom, \const{integer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an integer that can be expressed as a 64-bit sig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initial value results in an untyped flag that can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lid Prolo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when \arg{Key} denotes a non-existent key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user_flags}. The default is to defin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. New code is encouraged to use create_prolog_flag/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YAP]{create_prolog_flag}{3}{+Key, +Valu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flag.  The ISO standard does not forese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 flags, but many libraries introduce new flags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of the options below.  See also \prologflag{user_fla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ccess}{+Acc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ccess rights for the flag. Values are \const{read_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\const{read_only}.  The default is \const{read_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yp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 type restriction. 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boolean}, \const{atom}, \term{oneof}{ListOfAtoms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integer}, \const{float} and \const{term}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etermined from the initial value.  Note that \const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ricts the term to b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ep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, do not modify the flag if it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(default), this predicate behaves as set_prolog_flag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lag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flag has a value, but this value is in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type, a warning is printed and the flag g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and type specified by this call to create_prolog_flag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 overview of hook predicates}</w:t>
        <w:tab/>
        <w:t>\label{sec: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a large number of hooks, mainly to contro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debugging, startup, shut-down, macro-expansion, etc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ummary of all defined hooks with an indica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ortra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write_term/3 to alter the way terms are printed (I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hook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o alter the way system message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property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hat defines prefix, output stream,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prefix_hook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o add additional prefixes to the messag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ime and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_director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 Prolo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ile_search_path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search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modify read terms before they ar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cro-processing) (most Prolo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goal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erm_expansion/2 for individual goals (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oad_file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load other data formats for Prolog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`non-file' resources.  The load_files/2 predicate is the anc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ult/1, use_module/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locat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locate objec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source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call an internal editor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command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define the external editor to use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ist_goal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list the code associated to a particular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trace_interception/4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handle trace even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debug_control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spy/1, nospy/1, nospyall/0 and debugging/0 to exte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redicates to higher-leve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help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help/0, help/1 and apropos/1 to extend th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sourc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resource (not really a hook, but similar)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xception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attempt to a generic hook mechanism.  Handles undefined predicate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tr_unify_hook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hook for attributed variables. Can be defin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 See \secref{attvar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utomatic loading of libraries}</w:t>
        <w:tab/>
        <w:t>\label{sec:auto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--at runtime--- an undefined predicate is trapped,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y to import the predicate from the module's default modu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. If this fails the \jargon{auto load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.\footnote{Actually, the hook user:exception/3 is called;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fails it calls the autoloader.} On first activati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o all library files in all library directories is loaded in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library_directory/1, file_search_path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). If the undefined predicate can b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libraries, that library file is automatically load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the (previously undefined) predicate is restarted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the file silently. The current_prolog_flag/2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\prologflag{verbose_autoload} is provided to get verbose load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autoload} can be used to enable/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system.  A more controlled form of autoloa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y loading application modules is provided by autoload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ing only handles (library) source files that use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described in \chapref{modules}.  The files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e_module/2 and only the trapped undefined predicate is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odule where the undefined predicate was called.  Eac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ust hold a file \file{INDEX.pl} that contains an index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iles in the directory.  This file consists of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(Name, Arity, Module,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make/0 updates the autoload index. It search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irectories (see library_directory/1 and file_search_path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file \file{MKINDEX.pl} or \file{INDEX.pl}.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write or create the file \file{INDEX.pl} and i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older than the directory or one of its files, the index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updated. If the file \file{MKINDEX.pl} exists, upda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loading this file, normally containing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library_index/2. Otherwise make_library_index/1 is called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for all \file{*.pl} files containing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creating an indexed lib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kdir ~/${XDG_DATA_HOME-.config}/swi-prolog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~/${XDG_DATA_HOME-.config}/swi-prolog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g 'make_library_index(.)' -t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more than one library file containing the desired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arch schema is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f there is a library file that define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defined predicate is trapped, this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Otherwise library files are considered in the order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ibrary_directory/1 predicate and with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utoload_path}{1}{+Dir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DirAlias} to the libraries that are  used by the autoload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search  path  \const{autoload}   and  reloads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autoload_path(library(htt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ll appears as a directive, it is term-expanded into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:file_search_path/2 and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. This keeps source information and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is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index for this directory.  The index is written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DEX.pl' in the specified directory.  Fails with a warn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oes not exist or is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2}{+Directory, +ListOfPatter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in \file{MKINDEX.pl}, this predicate creates \file{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arg{Directory}, indexing all files that match one of the fil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ListOfPatter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library packages consist of one public load file an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used by this load file, exporting predicates tha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directly by the end user. Such a library can be plac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of the library and the files containing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can be added to the index of the library.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e give the XPCE library's \file{MKINDEX.pl}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functionality of \file{trace/browse.pl} to the auto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the XP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oad_context(directory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_library_index(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'*.pl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trace/browse.pl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swi/*.p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load_library_index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reloading the index after modifying the set of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anging the rules for library_directory/1,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or deleting \file{INDEX.pl} files. This predicate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\file{INDEX.pl} files.  Check make_library_index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for updating th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index is reloaded automatically if a predicat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index and the set of library directories has changed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 is necessary if directories are remove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he library directories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an executable using either qsave_program/2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 command line options, it is necessary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hat would normally be autoloaded explicit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cussed in \secref{runtime}.  See autoload_all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WI-Prolog syntax}</w:t>
        <w:tab/>
        <w:tab/>
        <w:tab/>
        <w:t>\label{sec: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yntax is close to ISO-Prolog standard syntax, which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dinburgh Prolog syntax. A formal description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document. For an informal introduction we refer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ooks (see \secref{intro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/Links.html}{online tutorials}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differences from the ISO standard documente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several extensions, some of which also ext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See \secref{extensions}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Syntax Support}</w:t>
        <w:tab/>
        <w:tab/>
        <w:tab/>
        <w:t>\label{sec:iso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lists various extensions w.r.t.\ the ISO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cessor Character Set}</w:t>
        <w:tab/>
        <w:tab/>
        <w:t>\label{sec:processorchar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SO Latin 1}\index{character s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or character set specifies the class of each charact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sing Prolog source text.  Character classification is fix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unicode.org/}{Unicode}.  See also \secref{widech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ested comments}</w:t>
        <w:tab/>
        <w:tab/>
        <w:tab/>
        <w:t>\label{sec:nestedcom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lows for nesting \exam{/* \ldots */} comments.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accepts \exam{/* \ldots /* \ldots */} as a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will search for a terminating \exam{*/}. This is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de with \exam{/* \ldots */} comment statements in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out. This modification also avoids unintended commen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, where the closing \exam{*/} of the first com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rgotten.\footnote{Recent copies of GCC give a style warn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/*} is encountered in a comment, which suggest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has been recognised more wide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econd comme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haracter Escape Syntax}</w:t>
        <w:tab/>
        <w:tab/>
        <w:t>\label{sec:charesca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quoted atoms (using single quotes: \exam{'&lt;atom&gt;'})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represented using escape sequences. An escap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 in by the backslash (\chr{\}) character. The list of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is compatible with the ISO standard but contain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, and the interpretation of numerically specifi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lightly more flexible to improve compatibility.  Undefined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aise a \const{syntax_error} exception.\footnote{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~6.1.9, undefined escape characters were copied verbat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removing the backslas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character.  Normally the ASCII character 7 (be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utput.  All input characters up to but not includ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ayout character are skipped.  This allows for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tty-looking long lines.  Not supported by ISO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bnfmeta{{\sc NEWLINE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ISO mode (see the Prolog flag \prologflag{iso}), only sk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In native mode, white space that follows the new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 as well and a warning is printed, indicating that this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precated and advising to use \verb$\c$. We advise using \verb$\c$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utting the layout \emph{before} the \chr{\}, as shown below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c$ is supported by various other Prolog implementation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supported by SWI-Prolog. The style shown below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solution.\footnote{Future versions will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&lt;return&gt; according to IS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 \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WI-Prolog also allows unescaped newlines to appea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.  This is not allowed by the ISO standard, but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actice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haracter (\textsc{ASCII} 27). Not ISO, but wid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-fe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-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-return only (i.e., go back to the start of the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character.  Intended to allow writing \verb$0'\s$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character code of the space character. Not I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tab character (\textsc{ASCII} 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xXX.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specification of a character. The closing \verb$\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ory according to the ISO standard, but optional in SWI-Pro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 compatibility with the older Edinburgh standard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xa\3$ emits the character 10 (hexadecimal `a') followed by `3'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pecified this way are interpreted as Unicode character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verb$\u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haracter specification where the character is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xactly} 4 hexadecimal digits.  This is an extension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fixing two problems.  First, where \verb$\x$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character code, it doesn't specify the character set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should be interpreted.  Second, it is not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diosyncratic closing \chr{\} ISO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verb$\uXXXX$, but using 8 digits to cover the whol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character specification.  The rules and remarks for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apply to octal specifica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s the backslash itself.  Thus, \verb$'\\'$ is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a single \chr{\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'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quote. Note that \verb$'\''$ and \verb$''''$ both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with a single~\chr{'}, i.e., \verb$'\'' == ''''$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"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`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scaping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urrent_prolog_flag(character_escapes, true)} is activ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urrent_prolog_flag/2. Character escapes conflict with writef/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ys: \verb$\40$ is interpreted as decimal 40 by writef/2,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40 (decimal 32) by \verb$read$. Also, the writef/2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is illegal. It is advised to use the more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[2,3] predicate instead. If you insist upon using write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witch \prologflag{character_escapes} to \const{false}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\fmtseq{\\}, as in \verb$writef('\\l'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yntax for non-decimal numbers}</w:t>
        <w:tab/>
        <w:t>\label{sec:nondec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s both Edinburgh and ISO represent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cimal numbers. According to Edinburgh syntax, such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 \exam{&lt;radix&gt;'&lt;number&gt;}, where &lt;radix&gt; is a number betwe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6. ISO defines binary, octal and hexadecimal numb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0{\em [bxo]}&lt;number&gt;}. For example: \verb$A is 0b100 \/ 0xf00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expression. Such numbers are always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digit groups in large integ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igitgroup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splitting long integers into \jargon{digit group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 can be separated with the sequence \bnfmeta{underscor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nfmeta{optional white space}. If the \bnfmeta{radix} is 10 or l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also be separated with exactly one space. The follow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the integer 1~mill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0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/*more*/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printed using this notation with format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I$ format specifi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I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yntax has been proposed by Ulrich Neumerke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yntax-rational-numb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8.1.22, SWI-Prolog supports rational numbers as a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zen atomic data type if SWI-Prolog is compiled with the GMP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tested using the \prologflag{bounded} Prolog flag. An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lso requires a syntax. Unfortunately there are few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rational numbers without breaking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\footnote{ECLiPSe uses \arg{numerator}_\arg{denominator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conflicts with SWI-Prolog digit group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igitgroupsyntax}) and does not have a recognised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. The notation \exam{1/3r} and \exam{1/3R}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oposed. The \exam{1/3r} is compatible to Ruby, but is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due to the required look-ahead and not very natural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s://en.wikipedia.org/wiki/Rational_data_typ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iPSe and SWI-Prolog have agreed to define the canonical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to be e.g., \exam{1r3}. In addition, ECLiPSe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_3} and SWI-Prolog can be asked to accept \exam{1/3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ensitive Prolog flag \prologflag{rational_syntax}, which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below. Note that write_canonical/1 always uses th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r3}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tur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mode where we ignore the ambiguity issue an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natural &lt;integer&gt;/&lt;nonneg&gt; alternative. Here, &lt;integer&gt;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rules for Prolog decimal integers and &lt;nonneg&gt; does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allows for a sign. Note that the parser transl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to its canonical form which implies there are no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ors in the resulting numerator and denominator. Examples of 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</w:t>
        <w:tab/>
        <w:tab/>
        <w:t xml:space="preserve"> &amp; 1/2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/4              &amp; 1/2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000 000/33 000 &amp; 1000/33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3/5</w:t>
        <w:tab/>
        <w:tab/>
        <w:t xml:space="preserve"> &amp; -3/5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expect very few programs to have text parsed into a ratio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term was expected. Note that for rationals appearing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expression the only difference is that evaluation mo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to compiletime. The utility list_rationals/0 may be u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program to check whether the program contains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clauses and thus may be subject to compatibility issues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intended this can be written as \verb$/(1,2)$, \verb$(1)/2$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1 / 2$ or some variation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patibili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write rational numbers as e.g., \exam{1r3}.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dheres to the same rules as \const{natural} above, bu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hr{r}' instead of `\chr{/}'. Note that this may confl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Prolog as `\const{r}' can be defined as an infix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rgument holds for \exam{0x23} and similar syntax fo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part of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yntax is controlled by the flag \prologflag{rational_synta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n integer division and exponentiation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prefer_rationals}. See section \secref{rationa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on ration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aN and Infinity floats and their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loat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reading and printing `special' floating poi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Specs/core_update_float.html}{Propos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ndard core update wrt floating point arithmetic} by Joac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mpf and available in ECLiPSe Prolog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finity is printed as \verb$1.0Inf$ or \verb$-1.0Inf$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matching the regular expression \verb$[+-]?\sd+[.]\sd+In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apped to plus or minus inf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const{NaN} (Not a Number) is printed as \verb$1.xxxNaN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xtit{1.xxx} is the float after replacing the exponent by `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numbers are read, resulting in the same \const{NaN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NaN} constant can also be produced us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ref{nan}{0}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1.5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SWI-Prolog arithmetic (see \secref{arith}) follows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with describes that floating point operations either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normal} floating point number or raise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 describes the Prolog flags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IEEE special float values. The ability to create,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such values facilitates the exchange of data with langu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present the full range of IEEE dou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orce only underscore to introduce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varpref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 and most Prolog systems, identifi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n uppercase letter or an underscore are variable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, \jargon{Prolog by BIM} provided an alternative syntax, whe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score (\chr{_}) introduces a variable. As of SWI-Prolog 7.3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this alternative syntax, controlled by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var_prefix}. As the \prologflag{character_esca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, this flag is maintained per module, where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, supporting standard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only the underscore introduce a variable is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de contains identifiers for case sensitive externa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re the RDF library where code frequently specifie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ass names\footnote{Samer Abdallah suggested this featu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with non-Prolog users using the RDF library.} and the 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specifying functions or variables tha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character. Lexical databases where part of the terms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ppercase letter is another category were the readability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s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nicode Prolog source}</w:t>
        <w:tab/>
        <w:tab/>
        <w:t>\label{sec:unicode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specifies the Prolog syntax in ASCII character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Unicode in source files we must extend th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implication for the source fil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nternational source files is described in \secref{intsrc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Unicode character classification is currently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4.0.0 of the Unicode standard. Please note that char_typ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iends, intended to be used with all text except Prolo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is based on the C library locale-based classifica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Quoted 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 of any script can be used in quoted atoms and strin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\verb$\uXXXX$ and \verb$\UXXXXXXXX$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) were introduced to specify Unicode code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s and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ndle them in one item as they are closely related.  Th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fines a syntax for identifiers in computer languag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\url{http://www.unicode.org/reports/tr31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yntax identifiers start with \const{ID_Start}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\const{ID_Continue} codes. Such sequences are handl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token in SWI-Prolog. The token is a \emph{variable} iff i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uppercase character or an underscore (\chr{_}). Otherwi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  Note that many languages do not have the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ase.  In such languages variables \emph{must}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umb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number characters (Nd) are accepted to form numbers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nicode block in which they appear. Currently this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gers, rational numbers (see \secref{syntax-rational-number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loating point numbers. In any number, \emph{all} digits mus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me block, i.e., if the nominator of a rational i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 script, so must the denominator.  All special character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ign, rational separator, floating point \chr{.}, and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exponent must use their usual ASCII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White 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racters marked as separators (Z*) in the Unicode t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layou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ntrol and unassigned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unassigned (C*) characters produce a syntax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outside quoted atoms/strings and outside comments.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(e.g., writeq/1) of an atom or string that contains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causes the atom or string to be quoted and the contro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ssigned characters to be written using an escape sequenc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Other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128 characters follow the ISO Prolog standard.  Unicod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nctuation characters (general category S* and P*) act as glu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(i.e., just like \const{==}: an unquoted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are combined into an at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racters (this is mainly \const{No}: \textit{a numer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type}) are currently handled as `solo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ingleton variable checking}</w:t>
        <w:tab/>
        <w:t>\label{sec:singlet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ingleton,variable}\index{anonymous,variab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singleton variable} is a variable that appears only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lause. It can always be replaced by \verb$_$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onymous} variable. In some cases, however, people prefer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a name. As mistyping a variable is a common mistake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generally give a warning (controlled by style_check/1)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used only once. The system can be informed that a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to appear once by \emph{starting} it with an underscor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 Please note that any variable, except plain \verb$_$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with variables of the same name. The term \verb$t(_X, _X)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t(X, X)$, which is \emph{different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(_, _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nicode requires variables to start with an underscore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this schema needs to be extend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fter a proposal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define the two classes of nam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amed singleton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singletons start with a double underscore (\verb$__$) 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followed by an uppercase letter,  e.g., \verb$__var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Var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rm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variables are `normal' variables. Note this makes \verb$_var$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variab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ome Prolog dialects write variables this wa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ormal variable appearing exactly once in the clause \emph{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amed singleton variables appearing more than once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 with warnings in the right column. 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can be suppressed using the style_check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Singleton variables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12).</w:t>
        <w:tab/>
        <w:t>&amp; Singleton variables: [_12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).</w:t>
        <w:tab/>
        <w:t>&amp; Singleton variables: [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, 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, __a). &amp; Singleton-marked variables appearing more than once: [_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Singleton-marked variables appearing more than once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, 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mantic singlet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6.5.1, SWI-Prolog has \jargon{syn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s} and \jargon{semantic singletons}. The first are che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clause/3 (and read_term/3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ingletons}{warning}). The latter are generated by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ables that appear alone in a \jargon{branch}.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low the variable \arg{X} is not a \emph{syntactic} single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variable \arg{X} does not communicate any bindings and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 with \arg{_} does not change the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est_1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est_2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ational trees (cyclic terms)}</w:t>
        <w:tab/>
        <w:tab/>
        <w:t>\label{sec:cycl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ational tre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finite trees}\index{cyclic terms}\index{terms,cyclic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rational trees, also known as cyclic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`Supports' is so defined that most relevant built-in predicates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aced with rational trees.  Almost all SWI-Prolog's built-i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predicates process terms in a time that is line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memory used to represent the term on the stack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predicates safely handles rational tr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..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=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has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/4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z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umes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abl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(and related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some built-ins recognise rational trees and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exception. Arithmetic evaluation belongs to this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asserta/1, etc.) also raises an exception. Future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rational trees. Predicates that could provide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rational trees raise a \const{representation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which rational trees have no meaningful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\const{type_error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, asserta(a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asserta/1: Cannot represent due to `cyclic_term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A = 1+A, B 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s/2: Type error: `expression' expected,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`@(S_1,[S_1=1+S_1])' (cyclic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Just-in-time clause indexing}</w:t>
        <w:tab/>
        <w:tab/>
        <w:t>\label{sec:jit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itindex}\index{indexing,jit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`just-in-time' indexing ove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`Just-in-time' means that clause indexes are not buil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or asserta/1 for dynamic predicates), but on the first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predicate where an index might help (i.e., a call wher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rgument is instantiated). This section describes the rul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logic. Note that this logic is not `set in stone'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capabilities of the system will change. Al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vitably leads to some regressing on some particular use cas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ve to avoid significant slowdow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below describes the clause selection process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calls.  The alternatives are consider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pecial purpose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wo special cases are recognised by the compiler: stati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actly one clause and static code with two clauses, one whe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the empty list (\verb$[]$) and one where the sam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on-empty list (\verb$[_|_]$). Note that if this argumen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utput argument}, semantics are preserved, but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s slightly. This slow-down can be avoided using mode/1 to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as \chr{-}.\footnote{Up to version 9.3.18, on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was consider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near scan on primary index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clause list maintains a \jargon{key}, normal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. An indexing key is either a constant or a fun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/arity reference). Calls with an instantiated prim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nd less than 10 clauses perform a linear scan for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clause using this index key. If the result is deterministic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Otherwise the system looks for better indexes.\footnote{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7.7.2 this result was used also when non-deterministic.}. 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argument is the first argument for which at leas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has an indexable (nonvar) value for that argument.\footnote{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ersion 9.3.18, the primary index was fixed to the first argumen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Hash lookup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of the above applies, the system considers the availabl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for which the corresponding argument is instantiated. If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with acceptable characteristics, it is used.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sses the clauses for all instantiated arguments and select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for creating a new hash table. If there is no sing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an acceptable hash quality it will searc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arguments.\footnote{The last step was added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5.8.}  Searching for index candidates is only perform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ngle-argument index contains multiple compound ter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and arity and at least one non-variable argumen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ist index} is created. A subsequent query where thi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ound to a compound causes jiti indexing to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cursively} on the arguments of the term.  This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ep indexing}.\footnote{Deep indexing was added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7.4.}  See also \secref{deep-index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that have a variable at an otherwise indexable argu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into all hash buckets. Currently, predicates that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\% such clauses for a specific argument are not consid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on tha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ing variables, the suitability of an argument for has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s the number of unique indexable values di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viation of the number of duplicate values for each valu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\footnote{Earlier versions simply used the number of unique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oor distribution of values makes a table less suitable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d by Fabien Noth and G\"unter Kniese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es of dynamic predicates are deleted if the number of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ubled since its creation or reduced below 1/4th. The JIT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reate a suitable index on the next call. Indexes o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cannot be deleted. They are added to a `removed index l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predicate. Outdated indexes of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garbage_collect_clauses/0.  The claus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cheduled automatically, based on time and space based heu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garbage_collect_clauses/0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rolog_jiti} provides jiti_list/0,1 to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all or some of the created hash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ynamic predicates} are indexed using the same ru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edicates, except that the \jargon{special purpose} sche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applied. In addition, the JITI index is discarded i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has doubled since the predicate was last assessed or shr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ne fourth. A subsequent call reassesses the statis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and, when applicable, creates a new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t indexing is controlled by a set of Prolog flags whose names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const{ci_}, e.g., \prologflag{ci_min_speedup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ep index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ep-index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deep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troduced in \secref{jitindex}, \jargon{deep indexing} creates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distinguish clauses that share a compound with the sam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. Deep indexes allow for efficient lookup of arbitrary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t is advised to \jargon{flatten} the term, i.e.,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}{X} into two arguments for the fact, one argument deno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\arg{F} and the second the argument {X}. This works fine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ity of the each of the terms is the same. Alternatively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erm_hash/2 or term_hash/4 to add a column holding the has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 That approach can deal with arbitrary arities, but require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the term is ground (term_hash/2) or up to which depth w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selectivity (term_hash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 indexing does not require this knowledge and leads to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regardless of the instantiation of the query and ter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does come with some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decision which index to use is taken indepen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each level.  Future versions may be smarter o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ep indexing only applies to a \emph{single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es (on any arg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, the depth of indexing is limited to 7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DCG}\index{DCG,index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, when compiling DCGs (see \secref{DCG}) and the first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a \jargon{literal}, it is included into the clause hea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he grammar and its plain Prolog representa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), sg)  --&gt; "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n), pl) --&gt; "a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the), _) --&gt; "th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ing(d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), sg, [97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n), pl, [97, 110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the), _, [116, 104, 101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 argument indexing will create indexes for the 3rd list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speedup and making clause selection deterministic if al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literal and all literals are unique in the first 6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Note that deep index creation stops as soon as a 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can be made or there are no two clause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arit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uture dir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f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special cases' can be extended.  This is notably attrac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edicates with a relatively small number of clau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lookup is too cos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efficient decision diagram for selecting between low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tic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 better judgements for selecting between deep and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for body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bod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WI-Prolog versions only consider the head for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indexing. This would make it impossible to examine a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nd pass the argument in the body without copying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two clauses below. Both have equal semantics under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version would loose clause indexing while the second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\funcref{f}{1} argument. Neither is 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X) :- X = f(I), integer(I), q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(f(I)) :- integer(I), q(f(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8.3.21, unifications against head arguments that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ything else in the body are compiled special. Effectiv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unified too is moved into the head (providing indexing) and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is term is used simply use the corresponding arg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unification is removed. Decompilation (clause/2) rever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but may not produce exactly the same term.  The re-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s are ordered according to the argument posi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always on the left hand of the \predref{=}{2}.  Thu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X,Y) :- f(_) = Y, X = g(_), q(X,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decompiled into the following equivalent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X,Y) :- X = g(_), Y = f(_), q(X,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transformation is only performed on \emph{static}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unifications must \emph{immediately} follow the h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\jargon{conjunc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s sole exception, calls to true/0 are skipped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al_expansion/2 to convert goals to \const{true} while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head argument is not used the body un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moved into the head.  The decompiler does not in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in that case.  Thus, \exam{p(X) :- X = a.}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\exam{p(a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 this optimisation is enabled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 flag \prologflag{optimise}.  As this optimization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-level debugging, this may not be desirable. 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 we do not want determinism to depend on optimizati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mization affects determi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and porta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-line functionality of Prolog implementations provides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stants and functor (name/arity) on the first argument. Th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your assumption if wide portability of your program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typically be achieved by exploiting term_hash/2 or term_hash/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maintaining multiple copies of a predicate with re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wrappers that update all implementations (assert/retr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s the appropriate implementation (que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P provides full JIT indexing, including indexing arguments of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YAP's indexing has been the inspiration for enh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index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de character support}</w:t>
        <w:tab/>
        <w:tab/>
        <w:t>\label{sec:wide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TF-8}\index{UTF-16}\index{Unicode}\index{UCS}\index{internationaliz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presents charact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home.unicode.org}{Unicode}. Unicode defines \jargon{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} in the range $0\ldots{}0x10FFFF$. These code points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any character in any language. In addition, th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fines character classes (letter, digit, punctuation, etc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conversion and much more. Unicode is a super set of ISO 8859-1 (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-1), which is a superset of US-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two representations for atoms and string objec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}). If the text fits in ISO Latin-1, it is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ray of 8-bit characters. Otherwise the text is represent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\ctype{wchar_t} characters. On virtually all systems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, \ctype{wchar_t} is a 32-bit unsigned integer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representing all Unicode code points. On MS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wchar_t} is a 16-bit unsigned integer and thus only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code points $0\ldots{}0xFFFF$. As of SWI-Prolog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.5.14, the \ctype{wchar_t} is (on Windows) interpreted as a UTF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The UTF-16 encoding uses \jargon{surrogate pairs}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points $0x10000\ldots{}0x10FFFF$ as two \jargon{code units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0xD800\ldots{}0xDFFF$.  As Unicode \jargon{code points}, this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jargon{unassigned}.   For consistency, SWI-Prolog does not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in the surrogate pair range as valid code points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har_code(X, 0xD8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character_code' expected, found `55296' (an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character representation is completely transpar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user. Users of the foreign language interface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foreign} sometimes need to be aware of these issue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ing comes into view when characters of strings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or written to file or when they have to be commun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components using the foreign language interface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e only deal with I/O through streams, which includes f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I/O through network s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de character encodings on streams} \label{sec:enco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characters are uniquely coded using the Unicod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treams and files are byte (8-bit) oriented and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ways to represent the larger Unicode codes in an 8-bit oc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The most popular one, especially in the context of the web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. Bytes 0~\ldots{}~127 represent simply the corresponding 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while bytes 128~\ldots{}~255 are used for multi-byt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placed higher in the Unicode space. Especially on MS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6-bit UTF-16 standard, represented by pairs of bytes,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/O streams have a property called \jargon{encoding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used encoding that influences get_code/2 and put_code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ll the other text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files is derived from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, which is initiali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setlocale(LC_CTYPE, NULL)} to one of \const{text}, \const{utf8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so_latin_1}. One of the latter two is used if the encodin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ognized, while \const{text} is used as defaul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}, the translation is left to the wide-character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library.\footnote{The Prolog native UTF-8 mode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the generic mbrtowc() one.} The encoding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in load_files/2 for loading Prolog source with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, open/4 when opening files or using set_stream/2 on an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For Prolog source files we also provide the encoding/1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switch between encodings that ar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 (\const{ascii}, \const{iso_latin_1}, \const{utf8}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s). See also \secref{intsrcfile} for writing Prolog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US-ASCII characters and \secref{unicodesyntax} for syntax 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information and Unicode resources, please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unicode.org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urrently defines and supports the following enco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ct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for \const{binary} streams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to be read and written fully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7-bit encoding in 8-bit bytes.  Equivalent to \const{iso_latin_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generates errors and warnings on encountering valu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_latin_1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encoding supporting many Western languages. This causes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ad and written fully untranslated. The above is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name. This encoding may be specified using the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iana.org}{IANA} name \const{ISO-8859-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ibrary default locale encoding for text files.  Files are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the C library functions mbrtowc() and wcrtomb(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the same as one of the other encodings, notably it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iso_latin_1} for Western languages and \const{utf8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UTF-8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tf8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byte encoding of full Unicode, compatible with \const{asci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bove. The above is the SWI-Prolog native name.  This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using the official \href{https://www.iana.org}{IA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\const{UTF-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tf16b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tf16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16 encoding. Reads input in pairs of bytes. \const{utf16b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ig Endian}, putting the most significant byt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f16le} is \jargon{Little Endian}, putting the mo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second. UTF-16 can represent full Unicode using \jargon{surro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}.  The above are the SWI-Prolog native names.  These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using the official \href{https://www.iana.org}{IA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\const{UTF-16BE} and \const{UTF-16LE}.  For backward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support \const{unicode_be} and \const{unicode_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t all encodings can represent all character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riting text to a stream may cause errors because the stream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se characters. The behaviour of a stream on thes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ntrolled using set_stream/2. Initially the terminal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characters using Prolog escape sequences while other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I/O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OM: Byte Order Mark}</w:t>
        <w:tab/>
        <w:tab/>
        <w:t>\label{sec:b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OM}\index{Byte Order Mar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secref{encoding}, you may have got the impression that tex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 This section deals with a related topic, making lif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the user, but providing another worry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BOM} or \jargon{Byte Order Marker} is a techniq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Unicode text files as well as the encoding they use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tart with the Unicode character 0xFEFF, a non-brea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width space character. This is a pretty unique sequence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be the start of a non-Unicode file and uniquely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Unicode file formats. As it is a zero-width blank, i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produce any output. This solves all problems, or \l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ats start off as US-ASCII and may contain some encoding ma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UTF-8, such as the \verb$encoding="UTF-8"$ in an XML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ormats often explicitly forbid the use of a UTF-8 BO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ses there is additional information revealing the encoding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 BOM redundant or even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M is handled by SWI-Prolog open/4 predicate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are probed for the BOM when opened for reading. If a B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encoding is set accordingly and the property \term{bom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through stream_property/2. When opening a file for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BOM can be requested using the option \term{bom}{true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stem limits}</w:t>
        <w:tab/>
        <w:tab/>
        <w:tab/>
        <w:tab/>
        <w:t>\label{sec: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mits on memory areas}</w:t>
        <w:tab/>
        <w:tab/>
        <w:t>\label{sec:memlim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engine uses three \jargon{stacks} the \jargon{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} (also called \jargon{environment stack}) stores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used to call predicates as well as choice poi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lobal stack} (also called \jargon{heap}) contains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strings and large integers. Finally, the \jargon{trail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variable bindings and assignments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cktracking}.  Except for available memory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rd limit} for the sizes of the stacks.\footnote{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3.6.  Older versions have a hard limit on 32-bit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28Mb for each stack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ined stack size (per thread) has a \jargon{soft 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the writeable flag \prologflag{stack_limit}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 \cmdlineoption{--stack-limit}.  Curren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limit is 1Gb.  Considering portability, applications tha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 the default limits are advised to do so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tack_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5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name &amp;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local stack &amp; The loca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xecution environments of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vocations. The space for an enviro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laimed when it fails, exits withou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oice points, the alternatives are cut o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!/0 predicate or no choice poi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en created since the invocation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clause is started (last call optimisation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f global stack &amp; The global stack is used to store terms,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big integers, rational numbers and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umbers created during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ecution. Data on this stack is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backtracking to a point befor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s created or by garbage collection (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a is no longer reference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trail stack &amp; The trai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signments during execution.  Entrie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ck remain alive until backtracking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int of creation or th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termines they are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s the trail and global stacks ar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llected together, a small trail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n excessive amount of garbag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o avoid this, the trail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sized to be at least 1/6th of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global stack.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Memory 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heap}</w:t>
        <w:tab/>
        <w:tab/>
        <w:tab/>
        <w:t>\label{sec:he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ck,memory managem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emory,layou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eap, we refer to the memory area used by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iends. SWI-Prolog uses the area to store atoms, fun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their clauses, records and other dynamic data. No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osed on the addresses returned by malloc()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Limits}</w:t>
        <w:tab/>
        <w:tab/>
        <w:tab/>
        <w:t>\label{sec:more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lau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limit on clauses is their arity (the number of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), which is limited to 1024.  Raising this limit is eas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heap; removing it is ha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no limits on the length of atoms or strings.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is unlimited. Atoms are subject to garbage collect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tomgc}. Both atoms and strings can represent all Unicod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, including 0 (\verb$\u0000$). Currently, SWI-Prolog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representation for ISO~Latin~1 text (cod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$0\ldots{}255$) and text that includes higher code points.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using the C \ctype{wchar_t} type. On most system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UCS-4, i.e., 32-bit unsigned integers.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wchar_t} uses UTF-16, which implies that it cannot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points reserved for \jargon{surrogate pairs} as single cod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may switch to using UTF-8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esting of term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uilt-in predicates that process Prolog terms create an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 stack and perform optimization for processing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erm. This implies they can process deeply nested terms a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w usage of the C stack, and the system raises a resource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stack can be allocated.  Currently only read/1 and write/1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ariations thereof) still use the C stack and may cau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ash in an uncontrolled way (i.e., not mapped to a Prolog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cau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g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two integer representations. \jargon{Tagged integers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limited to 57~bits.\footnote{Before version 9.3.6,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on 32-bit systems had 25~bits and there was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for 64~bit integers.} Unbounded integers are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GNU GMP library. Alternatively, they may b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ndled LibBf library. The system can be built without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ed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loating point numb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as C-native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64-bit IEEE on mos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erved Names}</w:t>
        <w:tab/>
        <w:tab/>
        <w:tab/>
        <w:t>\label{sec:res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compiler (see \cmdlineoption{-b} option) does not suppor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As large parts of the system are written in Prolo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some way to avoid name clashes with the user's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keys, etc.  Like Edinburgh C-Prolog \cite{CPROLOG:manual}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database keys, etc., that should be hidden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dollar (\chr{\$})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bit64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inary compatibility}</w:t>
        <w:tab/>
        <w:tab/>
        <w:tab/>
        <w:t>\label{sec:abi-ver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patibility,binar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BI,compatibili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first of all attempts to maintain \jargon{source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between versions. Data and programs can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n binary form.  This touches a number of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arying degrees of compatibility.  The relevant vers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gnatures are made available by PL_version_info(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abi-version} and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bi_vers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Foreign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loadable foreign extensions have the usual dependenc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tecture, ABI model of the (C) compiler,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etc. They also depend on the backward compatibility of the PL_*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functions provided lib \file{libswi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atible API allows distribution of foreign extensions i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notably for platforms on which compilation is complicated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). This compatibility is therefore high on the priority li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infrequently be comprom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_info(): \const{PL_VERSION_FLI}, \prologflag{abi_version}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oreign_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Binary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may be represented in binary format using PL_record_external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_write/2. As these formats are used for storing binary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or communicate terms between Prolog processes in binary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care is taken to maintain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_info(): \const{PL_VERSION_REC}, \prologflag{abi_version}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cor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QLF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LF files (see qcompile/1) are binary representation of</w:t>
        <w:tab/>
        <w:t>Prolog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ey represent clauses as sequences of \jargon{virtual mach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VM) instructions. Their compatibility relies on the QLF file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 of the VM.  Some care is taken to maintain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_info(): \const{PL_VERSION_QLF}, \const{PL_VERSION_QLF_LO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VERSION_VM}, \prologflag{abi_version} key: \const{ql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lf_min_load}, \const{vm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Saved st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s (see \cmdlineoption{-c} and qsave_program/2) is a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he entire Prolog database using the same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LF files. A saved state may contain additional resourc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extensions, data files, etc.  In addition to the dep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s of QLF files, built-in and core library predicates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internal} foreign predicates.  The interface betwee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s and internal foreign predicates changes frequently. 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releases in the \emph{stable branch} will as much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ABI version keys are the same as for QLF files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: PL_version_info(): \const{PL_VERSION_BUILT_IN}, \prologflag{abi_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: \const{built_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