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 sided unific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S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m subsum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normal Prolog clause, the goal term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 of the clause. This allows us to write facts such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relation in all four possible \jargon{modes}.  This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D resolution that turns Prolog into a logi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'Bob', 'Susa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ough, Prolog is both a logic programming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expressing computations in a near \jargon{proced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he first is used to solve (notably) combinatorial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used for I/O, data transformation and the many non-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involved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programmers experience writing procedural style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non-determinism and dealing with hard to debug silen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lause matches some goal. Below are two typical qu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dicates that have a procedural nature, i.e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mod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a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[1|T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s are not sufficient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sum_list/2 is it appears in library(lists)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can be considered elegant. Note that sum_list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eaningful mode: (+,-). A general (logical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a partial list or a list holding one or mo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 list that holds a single variable we can st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ogical implementation. In all other cases the number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inite and even \jargon{uncountable} for a partial list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less as a \jargon{generator} of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avoid the above dubious behaviour we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verify that the first argument is a lis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, changing the first clause as below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process the li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_be(list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rewrite the second clause to verify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That leads to the code below. Most likely the over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mpared to the above is even wors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Most people would also consider this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Var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_error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NoList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error(list, No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a relation \nopredref{max}{3}, expressing the max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 classical textbook definition could be as below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rawbacks. First it leaves an open choice points in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f \arg{X} is the largest and second it compar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wice. Some Prolog systems detect this particular cas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t needs two know that one test is the strict n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Y) :- Y 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people use a cut and might come up with the \textbf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elow. Consider the query \exam{?- max(5,2,2).} to see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solution is below, \jargon{delaying} binding the outpu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X &gt;= Y, !, M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prefer using if-then-else as below.  This is arg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st efficient solution in standar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( X &gt;= Y -&gt; M = X ; M = 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se examples, writing procedural code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 to follow the two basic principles below. Both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erly described in \textit{The Craft of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every clause as \exam{Head :- Guard, !, Body}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has the cut as early as possible. \arg{Guard}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lause often does not need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the head unification binds values in the goal ter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is may lead to undesirable results such as sum_list(L,S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} to `[]` and \arg{S} to `0` as well as loss of \jargon{steadfastness}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5,2,2) to succeed.  The first requires additional var/1 or nonva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 The second requires delaying unification until after th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icat-lang.org/}{Picat} provides the \funcref{=&gt;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the Prolog \jargon{neck} (\funcref{:-}{2}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actices. A Picat rule has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Guard =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mantically equivalent to the Prolog clause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 guarantees the clause head is more \jargon{generic}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and thus unifying the two does not affect any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is implies all output unification _must_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V1,V2,...,V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p(A1,A2,...,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(V1,V2,...,V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umes_term(Pattern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s of version 8.3.19 support \funcref{=&gt;}{2}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clauses. The construct com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dicate either uses \funcref{:-}{2} for all its cla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uncref{=&gt;}{2}. Mixing is \textbf{not} allowed and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error for a clause that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neck} as the firs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Picat, it is an error if no claus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funcref{=&gt;}{2} rules, we can rewrite sum_list/2 a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can be written using \funcref{:-}{2} or \funcref{=&gt;}{2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is the most general head and there is only one cl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quivalent. The \nopredref{sum_list}{3} helper nee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 we need to delay the unification against \arg{Su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 last clause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Su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definition, \exam{sum_list(L,S)} no longer match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ther does e.g., \exam{sum_list(a,S)}. Both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error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(matching_rule,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lent failure be desired if no rule matches,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by adding a rule at the end using the most general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as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_,_,_) 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ngle Sided Unification Gu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gu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ion \exam{Head, Guard =&gt; Body}, the \arg{Gua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single sided head unif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uard} succeeds the clause executes a cut (\predref{!}{0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normally. There are no restrictions on the guard code.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guard is a \jargon{test}. 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ough not enforced\footnote{We do not know abou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force unification against head arguments}, guard cod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iate variables in the \arg{Head} because this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SSU and may make the node non-stead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bad style (but again, not enforced) to hav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 effects (output, database chan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ypically, guard calls are \const{semidet}. 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allowed.  If the guard succeeds with choicepoint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 before the bod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explicit unification against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moved into the head. See \secref{indexbody}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\exam{X = f(I)} is moved into the head and (thus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ngle sided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, X = f(I), integer(I) =&gt;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Moving the guard unification into the hea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unification. This may be defended by the ru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one should not unify against the head arguments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use a dedicated operator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be moved into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equenses of {=&gt;} 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c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=&gt;}{2} construct is handled by the low-level compil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uard} is present. If a guard is present it is currentl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below. The Picat \funcref{?=&gt;}{2} \jargon{neck} operato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=&gt;}{2}, but does not \jargon{commit} to this rul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re whether or not SWI-Prolog will rema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?=&gt;}{2}.\footnote{\funcref{?=&gt;}{2} is currently impleme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s an opera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?=&gt; Guard, !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equence is that clause/2 cannot distinguis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ause and a \funcref{=&gt;}{2} clause. In the current implement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both without distinguishing the two. This implies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 referencing} still works. Meta interpretat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 In future versions clause/2 may fail on these ru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e provide rule/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2}{:Head, -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3}{:Head, -Rule, -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Rule} is a rule/clause that implements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ule} is a complete rule term.  For a normal cl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exam{Head :- Body} and for a single sided un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\exam{Head {=&gt;}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ngle sided unification for Definite Clause Gramm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d unification is attractive for \jargon{generativ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, i.e., DCG rules that are used to \jargon{serialize} som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ontext they avoid unwanted matching on variable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messages in case not all possible terms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 Single sided unification has no practical use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rguments are typically \jargon{output}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 of an SSU DCG rules is a term \verb$Head, Extr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is interpreted as a \jargon{push back list} if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n SSU \jargon{guard} otherwise.  The guard is \emph{not}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G expansion, i.e., it is interpreted as if enclosed by \verb${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SU: Futur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fu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a rather simple. Single side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doing normal head unification and backtrack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bound variables in the goal term. Future version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s soon as we find a variable in the goal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in due time significant parts of th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use SSU rules, turning many silent failures on typ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