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  Currently only supported if \arg{Encoding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iso_latin_1}, \const{octed} (the same as \const{iso_latin_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char} or \const{utf8}.   Use with another encoding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im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