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The original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adata about collections of RDF sources in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Manifest}. The current version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3.org/TR/void/}{VoID} format and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s (typically named \file{void.ttl}) can use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Manifest vocabulary to support features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3.org/TeamSubmission/turtle/}{Turtle} form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a-data about RDF resources. Often, a manifes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iles in the current directory, but it can also describ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Cloud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oPatria to combine this ontology and all data it im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automatically generated data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namespace r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VoID and VANN vocabul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w3.org/TR/void/}{VoID} aims at resol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Manifest files described he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ocab.org/vann/}{VANN} vocabulary prov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ferred namepaces prefixes.  The RDF library manager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 files.  The following re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oID \const{Dataset} and \const{Linkset}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lib:Ontology}, but a VoID resour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Virtual}.  I.e., the VoID URI itself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D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owl:imports} and its lib speci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onst{void:subset} (referring to anoth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) and \const{void:dataDump} (referring to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escription of the dataset is given using \const{dcterms: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\const{rdfs: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lib:source}, \const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onst{lib:Cloudnode}, which have no equivalent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vann:preferredNamespacePref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vann:preferredNamespaceUri} as alternativ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way for defining prefixes. The dom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is unclear. The library recognises the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Note that the range of \const{vann:preferredNamespaceU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mph{literal}.  A disadvantage of that is that the Turt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canno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DF metadata is \emph{not} stored in the RDF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low-level primitives that do \emph{not} perform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n particular, this means that rdfs:supProperty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:subClassOf cannot be used to specialise the RDF met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find-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tadata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ach directory, a file named \file{void.tt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ifest.ttl} or \file{Manifest.rdf} is loaded (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 Each ontology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derived from the basename of the UR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, using the declaration below,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tology is 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erms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terms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1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y/0 and rdf_list_library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manifest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lib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n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etadata file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metadata below allows for loading WordNe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oid: &lt;http://rdfs.org/ns/void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ann: &lt;http://purl.org/vocab/vann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terms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s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i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i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instanc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schem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Common files between full and basic vers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ttribute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ause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lassifiedb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entailmen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glossar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hyp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member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ameverbgroupa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imilarit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ynse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ubstance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nselabels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sk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 &lt;wnskosma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 &lt;wnSkosInScheme.ttl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sko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skosmap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nt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derivationallyrelated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icipleof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ertainst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eals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wordsensesandword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frame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