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un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href{http://www.swi-prolog.org}{SWI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lso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ics.se/sicstus/}{SICStus Prolog}, providing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hould succeed deterministically. If a choicepoint is left op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to STDERR ("Test succeeded with choicepoint"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can be suppressed by adding the \term{nondet} keyword. \arg{Answer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to \arg{Value} using the comparison operator \arg{Cmp}. \arg{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one of 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thrown error term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arg{Error} using \term{subsumes_term}{Error, ThrownError}.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error must be more specific than the specified \arg{Erro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keyword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predicate throw/1 and library(error)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est suite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-re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sts from the Prolog prompt, first loa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un_tests/0 or \term{run_tests}{+U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test suite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-c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file's tests from the command line, run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\file{your/file.pl} with the path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g run_tests -t halt your/fil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(1) load the file you specify, as well as any modu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; (2) run all tests in those files, and (3) exit with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depending on whether the test suite succeeds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multiple files, you can pass multiple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st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