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r("...")},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possibly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stand-alon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