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Module} object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We use a global variable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cripten configuration parameters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 \const{SWIPL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.prolog} to an instance of the class \ctype{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level interface 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Module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defines customization properties for the Emscrip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Prolog.   We highlight the important 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input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e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d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