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b's type does not have the \const{PL_BLOB_UNIQUE}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instan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