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also defines \const{Sinput}, \const{Suser}, \const{S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access to the operating system's input and output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Prolog's control - for example, these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th_output_to/3. There is also a convenience function for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directly to \const{stderr}: Sdprintf().\footnote{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so emitted using \cfuncref{OutputDebugString}{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ll blocks if some other thread owns the stre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called multiple times by the sam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get_stream() also acquire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ream functions do not set any Prolog error state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PL_release_stream(). Once a stream is in an error st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unctions act as no-ops (returning -1) unless Sclearer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Sferror() may be used to check whether a stream is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is error may be turned into a Prolog excep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followed by PL_release_stream(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lease_stream() will set the Prolog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Note that PL_release_stream() raises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intf() failed and (thus) left the stream in an err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buffer)}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ded to use Sfprintf() and other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OSIX fprintf(), this function,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vprintf(), etc.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ritten. Due to multibyte encoding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an be more. On error, it returns a negative value;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re is extra information (e.g., in \const{errno}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Sfprintf() is atomic in the sense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alls Sfprintf() on the same stream wil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 a series of print statemen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interleaving, you should call PL_acquire_stre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s returned \ctype{IOSTREAM*} value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lease_stream() at the end of the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rigger compiler warnings if the form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\arg{buf} is 0-terminated.  The \arg{buf} i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 Unlike snprintf(), the return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code points written rather than the number of byt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too small, \const{-1} is returned rath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would be written. Future version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and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L_WRT_NO_CHARESCAPES} does not map to a write_term/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\const{PL_WRT_CHARESCAPES} or \const{PL_WRT_NO_CHAR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haracter escapes are (not) applied.  If neith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ends, like for write/1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haracter_escapes} flag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\footnote{Prior to version 9.1.6 the default (no flag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quotes and the backslash (\chr{\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unctions for blob save/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blob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s are intended to support \jargon{blob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ave() and load() functions so they can be part of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qlf} file. The matching pair of functions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result, regardless of byte ordering (big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). The user must not make any assumptions on the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for storing the data.  The atom read/writ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rom the blob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 uninterpreted array of bytes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output as a \ctype{size_t} value using PL_qlf_put_uint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ytes using Sfwrite(); and for loading,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PL_qlf_get_uint32(), a buffer is allocated, and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using Sf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64}{int64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32}{int32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uint32}{uint32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gers of several sizes. Signed integer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zigzag} encoding. For unsigned integers we on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bytes.  The result is compact and the same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double}{double f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uble as 8 byte big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atom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tom. The atom may be a \jargon{blob}.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emph{only} be used from a blob save() function.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ext results in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64}{IOSTREAM *s, int64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32}{IOSTREAM *s, 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uint32}{IOSTREAM *s, u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double}{IOSTREAM *s, double *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f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atom}{IOSTREAM *s, atom_t *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PL_qlf_put_atom().  Again, this may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context of a blob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