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l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v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  I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untime} and \const{autoload} is \const{true}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elf contained and autoload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.  Default is the running Prolo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_all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