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 Currently, \arg{How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\const{default}, which is the same as \const{variant}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provide \const{subsumptive}.  See 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