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d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index.html}{onlin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of PlDoc extends the synt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mar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href{http://www.stack.nl/~dimitri/doxygen/}{Docyg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perience with version~1, PlDoc~2 both tightens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s and relaxes others that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\cite{DBLP:dblpjournals/tplp/CovingtonBOWP12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addition, documentation of source-files and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s well as a testing framework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As we cannot determine the argument 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sourc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/*$\ldots\verb$*/$ styl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**$&lt;white&gt;. The type and mode declarations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and are end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hr{\%}-style line comments start with \verb$%!$&lt;white&gt;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ith \verb$%%$&lt;white&gt;.\footnote{The \texttt{\%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as considered to give too many false positives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still accepted, but invalid comment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while invalid comments that start with \texttt{\%!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} The type and mode declaration is ended by the fir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ingle \%. E.g., the following two fragmen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. PlDoc. Skipping blank-lines in \verb$/**$ comments allow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, mode and determinism declaration 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dicates can sensibly be called in different ways, e.g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gument as input or as output. The header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dicate consists of one or more \jargon{templates}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way of call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an contain information about types, argument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determinism and more. The syntax is 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late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failur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+' $\mid$ '+' $\mid$ '-' $\mid$ '--' $\mid$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:'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table below. Informally, \const{det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transformations (e.g.\ arithmetic), \const{semide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\const{nondet} and \const{multi} for \jargon{generator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indicator is rarely used.  It mostly appears i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very goal of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Determinism &amp; \bf Predicate behavi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&amp; Succeeds exactly once without a choice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Fails or Succeeds exactly once without a choice-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&amp; Always fai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No constraints on the number of tim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last suc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&amp; As \const{nondet}, but succeeds at least one ti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\jargon{instantiation patterns}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is ground at call-time, i.e., the argumen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is fully instantiated at call-time, to a term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be unbound at cal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 may be bound to a term. In the latter case, the predicat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as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assume that the argument is a free variable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ase where the argument is bound or involved in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det} effectively</w:t>
        <w:tab/>
        <w:t>becomes \const{semidet}, and \const{mult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becomes \const{nondet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is unbound at call-time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is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t call-time.  Note that a variable is a partial te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that calling a predicate with argument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other than specified by one of the templates may result in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 ensure that predicates are \jargon{steadfast}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(marked - in the template). This means that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at call-time does not change the semantics of the goal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ptimization, though). If this steadfast behavi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--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argument \jargon{types}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see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used by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rg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edicate arguments. Each argument has its own \const{@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The first word is the name of the argument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the description. Arguments declarations normally appea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\const{@arg}, using the JavaDoc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href{http://www.twiki.org}{TWiki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  Variable nam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rm} are used for indentifying variab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scription}.  At least one \arg{Description} must b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a simpl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Doc recognises the \jargon{markdown}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ections as defined by \program{doxygen}. A sec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) using an optional sequence \verb${\#$\textit{name}\verb$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de sections below provide examples. Note that \texttt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should be positioned at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 must be followed by blank space. I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the underline is a line that only contains \const{=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characters. There must be a minimum of three\footnote{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wo, but this results in ambiguities with the \texttt{==}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 blocks.}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  <w:tab/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rite a code block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enced}. Here, the block is preceeded and followed by a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raditional PlDoc fence line is \verb$==$.  Doxyge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so accepted.  They contain at least three tilde (\chr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ere the opening fence line may be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tween curly brackets.  In all cases, the code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dentation of the fence line.  Below are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traditional PlDoc style.  The second i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showing a code block that is indented (because it i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) and that is flagged as Prolog sour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.pl}$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Hello ~w~n', [Worl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code blocks are \jargon{indented blocks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indented between 4 and 8 character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last preceeding non-blank line. The bloc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 and closed by a blank line or a line tha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indentation of the initial line. It is allow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 line in the middle of a code block, provided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gain indented at least as much as the initial lin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a line that follows a blank line may not be a val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 or a table row, i.e., it may not star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-$ followed by a space or \verb$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ccepts both the original PlDoc and markdown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. A PlDoc ruler is a line with at least two dashes (-)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-most column.  A markdown ruler holds at least thre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number of spaces.  The ruler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, underscore (\verb$_$) or asterisk (\verb$*$)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, the last two of which are valid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 brea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reak may be added by \emph{ending} the physical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linebreak, \verb$&lt;br&gt;$ or \verb$&lt;br/&gt;$.\footnote{The 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(original) two spaces at the of the physica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tHub) a physical line break. Neither fit well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restricted HTML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string&lt;br\string&gt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phasizing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m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mphasis is a combination of old plaintext conventions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nd the doxygen version of markdown. \Tabref{fonts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changing constructions.  The phrase \jargon{limited context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opening \chr{*} or \chr{_} must be precee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haracter from the set \verb$&lt;{([,:;$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an alphanumer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losing \chr{*} or \chr{_} may not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numerical character and may not be preceed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or a character from the set \verb$({[&lt;=+-\@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cope of these operations is alway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 structure (paragraph, list i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$=$&lt;identifier&gt;\verb$=$ is limited to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such as a file name, XML name, etc.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nd end with an alphanumerical character, wh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\verb$.-/:$ may appear internally. Note tha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oes not allow for white space in code spans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\const{=}. This markup is specifically meant to deal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ot Prolog code or invalid Prolog code. Valid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acktick as described in \secref{inline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eset text in \textbf{bol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e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eset text as \emph{emphasiz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e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eset text \texttt{fixed}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fiers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e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lin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lin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 can be realised using the \verb$=$ swit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ph} or the markdown backtick. In addition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own/Doxygen \jargon{backtick} (\verb$`$) convention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limited by backticks is considered cod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internal double backtick is translat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line code is limited to the current structure (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ell, list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of the code block is vali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Doxygen, the syntax is not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quote cancels the recognition a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er is a problematic in Prolog beca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s are oft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Var` is typeset as a variable (italics) and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set using a fixed-width cod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mpound terms in canonical not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it{functor}\texttt{(},\textit{...args...}\texttt{)}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are first verified as a file-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therwise rendered as \jargon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md},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 &amp; If &lt;prot&gt; is one of \const{http},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$label\verb$]($link\verb$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rkdown version of the abov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down alternative for images is also supported, and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current implementation only deals with image \emph{fi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er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[Caption]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ttpd.apache.org/docs/1.3/mod/mod_proxy.html}{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oc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solving this problem by using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, though,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If comments are used,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comments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comments,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e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and stand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lDoc wiki language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wiki.org}{Twiki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is a wik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dely accepted and not tied to a single system.  In PlDoc~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opted markdown, including many of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tack.nl/~dimitri/doxygen/}{Docygen}. 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ies due to the common use of symbol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languages. Extensions are desirabl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conventions and to support requiremen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nges in PlDoc~2 are to achiev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} project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of this project will be based on Pl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lpdoc standards.  It is likely that there will be mo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Doc format to synchronise with Commons.  We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