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odb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global-con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et_option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lobal properties for the environment. This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y other ODBC predicates. Permitted properties curren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nection_poolin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then enable connection pooling for the entire proces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ue to limitations of ODBC itself, it is not possibl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ing off onc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r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se Microsoft SQL server 2005 \jargon{mars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rt for multiple concurrent statements on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dynamic cursor (which incurs an astounding 20-50x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y execution!!). MARS is a new feature in SQL2k5 appa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you use the native driver. For the non-nativ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it is enabled will have absolute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nection_pool_mod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 connection is chosen from a connection pool i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ing is on. See odbc_set_option/1 for enabling pooling.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'strict' (Only connections that exactly matc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call and the connection attributes set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 This is the default) and 'relaxed' (Connections with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ing keywords can be used. Keywords must match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tributes must ma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_vers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ersion of the ODBC connection.  Default is \verb$'3.0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upported value is \verb$'2.0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river_connect}{3}{+DriverString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a database using SQLDriverConnect(). This API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-specific additional options. DriverString is pa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Options should \emph{not} include \const{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ss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applications should use odbc_connect/3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please check the documentation for SQLDriver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of your driv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Facilities to deal with prompted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s are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to communicate to the driver.  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  The default on MS-Windows is \const{unicode}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 it is \const{utf8}.  Below, the *A() func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ansi' ODBC functions that exchange bytes and the *W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`unicode' ODBC functions that exchange UCS-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pass bytes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(possibly) multiby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cod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W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a column exceeds \arg{Length}, use the API SQL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incrementally rather than using a (larg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statement.  The default is to us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olumns larger than 1024 bytes.  There are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option.  In time critical applications with wid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 better performance at the cost of a high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ork around bugs in SQLGetData().  The latter appli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fetching the definition of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installing details and is therefore no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one-tim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quote character is the \emph{ASCII single quote} and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quote is embedded in a single quoted Prolog atom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\'$ or \verb$''$ (\emph{two} single quotes).  We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bet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\'mary\', \'christine\', \'bob\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timestamp structures to a format for us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reshold column width for using SQL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para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 In addition, the following op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etch}{Fetch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arg{FetchType}, which is one of \const{auto} 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-set on backtracking or \const{fetch}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to be fetch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ameterValues} and return the rows or number of affecte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dbc_query/2, this predicate is meant to execute simpl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ancel_thread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\arg{ThreadId} is currently blocked insid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rupt it. If \arg{ThreadId} is not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execute/4 then odbc_cancel_thread/1 succeeds but does not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not a valid thread ID or alias,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rows explicitely}</w:t>
        <w:tab/>
        <w:t>\label{sec:sqlfe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QL queries return a result-set that is enum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Using this approach a result-se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olding facts.  There are some cases wher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e-by-one, much like read/1 reads terms from a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there are cases where only part of the resul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etched.  These cases can be dealt with using odbc_fe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interface to SQLFetc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stay away from these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 them.  Experiment before deciding on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discover the simply backtracking approach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d ab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etch}{3}{+Statement, -Row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row from the result-set of \arg{Statement}. 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odbc_prepare/5 using the option \term{fetch}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executed using odbc_execute/2.  \arg{Row} is un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row or the atom \const{end_of_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atom was selected to emphasis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data is reached.  Calling odbc_fetch/2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causes a permission-error exception. \arg{O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result-set 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solut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bsolute numbered row.  Rows count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ativ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lative to the current row.  \term{relative}{1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next}{}, except that the first row extracted is r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ookmark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Bookmarks are not yet support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epending on the driver and RDBMS, the cur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using odbc_set_connection/2 for any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erm{next}{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code each time skipping a row from a tabl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ngle column of integers that represent the row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executed using unixODBC and MySQL on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set_connection(test, cursor_type(stat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lose_statement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iven statement (without freeing it)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whole result-set is retriev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data from multiple result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qlresult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QL queries return only a single result set -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 However, some queries can return more than one result s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'SELECT 1; SELECT 2' is a batch query that retur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(1) and then a single row(2). Queries involv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generate su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data from a subsequent result set, odbc_next_result_se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but only for prepared queries which were pre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fetch) as the fetch style in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next_result_se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re is another result set, and positions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ow of the new result set. If there are no mor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, the predicat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; select (anoth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om some_other_ta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(   odbc_next_result_set(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writeln(next_result_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This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databa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db-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ad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4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\const{NULL}.  May be \const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primary_key}{3}{+Connection, +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lumn} is a primary key in 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foreign_key}{5}{+Connection, ?PkTable, ?Pk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?FkTable, ?Fk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kTable}/\arg{PkCol} \arg{FkTable}/\arg{FkCo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key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ebug}{1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bosity-level to \arg{Level}.  Default is 0. 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print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re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php.net}{PHP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bas D, IBM DB2, Solid, and Sybase SQL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xodbc.org}{unixODBC} and \href{http://www.mysql.com}{MySQL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use.com}{SuSE Lin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microso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odbc32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acknowledg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