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u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1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XSB has \exam{:- dynamic p/1, q/1 as incremental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as} as a high-priority operator. SWI-Prolog, Y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lk use \const{as} for aliasing imported predicates whe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low-priority operator. With a growing number of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properties we copied the idea of setting multip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directive but opted for the common \jargon{option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}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attribute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exported using \arg{Name//Arity} syntax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terminals. Ideally we should add this flag to any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expansion of a \const{--&gt;} rule, but tha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compatibility for programs that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\arg{ArgSpec} denotes the indexed arg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 Currently, \arg{How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\const{default}, which is the same as \const{variant}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provide \const{subsumptive}.  See 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ock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he true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