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Deploying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\jargon{saved st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ploymen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ymen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ke a Prolog application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By far the easiest way is to require the us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nd deliver the application as a directory hol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ther resources the application may need and a \jargon{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} file that provides the executable. See \secref{plscrip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ep installation may be slightly less convenient for the en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nables the end-user to conveniently run your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r architecture. This mechanism is obviou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if you want to keep the source of your program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use \jargon{saved states}, the main topic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together with the installed development system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requirements into the st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autoload} or the \term{autoload}{fals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is allows creating the application as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voiding the need to ensure that the state is self-contain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this technique typically reduces startup time by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nitude. This mechanism is particuarly suitable for in-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deployment. It provides some protection against in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See \secref{protect-cod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olution is to make sure all required resources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state. In this case the state ma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mulator} and the application consists of the em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the shared objects/DLLs required to make the emulator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an be statically linked for the target plat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ingle file executable that does not requir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derstanding 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aved-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\jargon{saved state} is a \jargon{resource archiv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piled program in a machin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\footnote{Although the compiled code is independent from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ng system, 32-bit compiled code does not run on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nor the other way around. Conditionally compiled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1) may also reduce platform independence.} startup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hared objects/DLLs and optionall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ource} files. As of version 7.7.13, the re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ZIP. A resource file is normally \textbf{created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 \cmdlineoption{-c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mystate option ...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auses SWI-Prolog to load the given Prolog file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 using options created from the \textit{option \ldo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may be \textbf{executed} in several ways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 use the \cmdlineoption{-x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x mystate app-ar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may have an arbitrary payload at the \emph{star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bining a (shell) script or the emulator with the stat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into a single file executable. By default a stat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(Unix) or the emulator (Windows).\footnote{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a short program while the true emulator is in a D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state short.} The options \term{emulator}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nd_alone}{Bool} control what is adde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Finally, C/C++ programs that embed Prolog may use a stati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embeds the state into the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resource_db_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sa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eate-saved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support creating a saved sta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commonly created from the command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mystate --foreign=save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(\const{--}) options are translated into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is transformation uses the same conventions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gv_options/3, except that the transformation is gu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. This implies that integer and callable options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yntax and boolean options may be abbreviat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-autoload} or \exam{--no-autoload} as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-autoload=true} and \exam{--autoload=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\arg{File} containing expresses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running program, all user-defined resour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2 and open_resource/2) and optionally all shared objects/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program for the current architecture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, the resource is headed by the emula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 script or nothing. \arg{Options} is a lis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.  See \secref{stacksiz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.  See \secref{stacksiz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See \secref{stacksiz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oa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for the new executable (see \cmdlineoption{-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pleve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goal for the new executable (see \cmdlineoption{-t})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ation/2 using \const{main}, the default toplevel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actie shell unless a goal has been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goal}{Call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it_fil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itialization file for the new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untime} (default), read resources from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code loaded into the state from the original sour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velopment}, save the predicates in their current stat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esources from their source (if present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load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un autoload/0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p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human-readable trace of what has been saved in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p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ave} (default) to save the current opera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tandard} to use the initial table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nd_alon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emulator is the first part of the st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started it tests whether a saved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elf and load this state. Provide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, the resulting executable is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untime environment or location where it was buil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mulator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for the emulator.  Default is the running Prolo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eig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save}, include shared objects (DLLs) into the saved st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foreign_library/2. If the program \program{strip}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rst used to reduce the size of the shared object. If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, use_foreign_library/1 first tries to locat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n the resource database. When found it copi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to a temporary file and loads it. If possible (Unix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object is deleted immediately after opening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xperimental and currently disabled by default.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f it proves robust.}\footnote{Creating a tempor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rtable way to load a shared object from a zip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rite access to the file system.  Future versions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specific platforms that bypass the file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defined}{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an undefined predicate is f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alysis.  Values are \const{ignore} (default)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creating the state is aborted with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undefines predicates and from wher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bfuscat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place pred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erated symbols to make the code harder to ass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.  See \secref{obfusc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erbo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port progress and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regarding auto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rrent Prolog program for predicates that are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pend on availability of the librari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 examines all clauses of the loaded program (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) and analyzes the body for referenced goals. Such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 in Prolog, which allows for the creation of arbitrary ter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and the use of them as a goal. The current analysis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Direct goals appear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rguments of declared meta-predicates that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n integer (0..9).  See meta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of meta-predicate arguments is limited to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ppears literally in the clause or is assigned using =/2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call.  That is, the following fragment is process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 = prov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calls to \nopredref{prove_simpl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ve_complex}{1} in the example below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y the analysis and therefore the modules that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ust be loaded explicitly using use_module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Goal, [ prove_simpl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ve_complex(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use gxref/0 to make sure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declarations such that the analaysis tools can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predicates can be resolved and that all cod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ta_predicate/1, dynamic/1, public/1 and prolog:called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from being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qsave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sav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an setting predicate attributes (dynamic/1, volat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use_module/1, etc.). Goal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tate is started must use initialization/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) or initialization/2 (SWI extension that provides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en the goal is executed). For example, initialization/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art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go, 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 used as references to the database (see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/3), streams, threads, etc.\ can not be save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) clauses may not contain such referenc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 is called.  Note that the required foreig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eam, etc.) cannot be present in the state anywa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 to save such references.  An attempt to save suc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atile/1 directive may be used to prevent saving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old such references. The saved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se such references using the normal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use initialization/1,2 directives, explicitly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try point or make the various components recreat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times and Foreign Code}</w:t>
        <w:tab/>
        <w:t>\label{sec:qsave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 use packages that include foreign languag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shared objects or DLLs. This code is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 and the \const{foreign} file search path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rom the \file{socket}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foreign_library(foreign(sock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to handle shared objects in runti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o use the \term{foreign}{save} option of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\cmdlineoption{--foreign=save} commandline option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t shared objects to be included into the resourc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foreign_library/1 directive first attempts to fi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resource archive. Alternatively, the shared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directory that is distributed with the appli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file search path \const{foreign} must be setup to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For example, we can place the shared objec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using the definition below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further by adding subdirectories depending on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from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executable, 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directory_name(Exe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e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-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and initialization/2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oals to be executed at various points in the life cyc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Alternatively, one may consider \jargon{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} which typically follows the pattern below.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code can avoid using with_mute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x_don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volatile x_don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x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mutex(x, create_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x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eate 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a(x_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ram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similar to a file. Resources, howeve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two different formats: on files, as well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\jargon{archive} of a saved state (see qsave_program/2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\jargon{virtual file system} for the SWI-Prolog I/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en/4, register_iri_scheme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. The \jargon{source} data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. Resources are declared by adding clause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2 or resource/3.  Resources can be accessed from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tart with \verb$res://$ or they can be ope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ources as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7.13, resources that are compil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using the normal file handling predicates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 transparently handle resources as read-onl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pen/3, open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ccess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sts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sts_director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im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iz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pen_shared_object/3, underlying use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\jargon{shared objects} or DLLs by copying them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opening this file. If the OS allows for it, the cop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mmediately, otherwise it is deleted 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open resources as if they were files we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tasks without changing the source code as requi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2.  Below we describe a typical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lated resources are placed in one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 web application where we have sever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icons.  Add clauses to file_search_path/2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cons accessible using the term \term{icon}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 clause as below before creating the st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ll icons to be becom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res://app/icon/$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app/icon, icon(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 clause to file_search_path/2 that make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the resource data.  For exam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sserta(user:file_search_path(icon, 'res://app/ic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 resources using open_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ystem had the ability to open resources as files,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pened using the predicates open_resource/2 or 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somewhat better dynamic control ov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code is running from files or from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e main disadvantage is that having a seperate op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writing code to make it work with resour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2}{+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. If successful,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input stream that provides access to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an be tuned using the \arg{Options}, which i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rovided by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determine the binary/text type, encoding for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the content should be checked for a BOM mar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ave the same meaning as the corresponding options for ope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2.  Wh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 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's resource database.  When creating a saved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ing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ing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2}{:Name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:Name, +File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defined as dynamic predicat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them may be defined in any modu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ny character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FileSpe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also allows for rules.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saved state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Spec} points at a directory, the content of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dded below \arg{Name}. If \arg{FileSpec}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all directories that match this spec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and their content is added to the resource database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ars in multiple results of this search path only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.  Note that this is consistent with the normal behaviou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returns the first match.  The \arg{Options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ntrol what is saved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lude}{+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 a file from a directory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\arg{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lude}{+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a file from a directory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\arg{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re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wipl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3, SWI-Prolog resource files are zip(1) file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accesses its resourc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winimage.com/zLibDll/minizip.html}{minizip}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s may be examined and modified using any too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updating deployed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ployed-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several facilities to debug and upda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ver) applications.  The core to these fac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ot-swap recompilation (\secref{loadrunningcode}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otswap}) allow, with some limitation, making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rvices. This includes adding debugging and logg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o make this useful some form of interaction is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using signal handlers (Unix), specific HTTP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HTTP services (e.g., \href{https://swish.swi-prolog.org}{SWIS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ed interaction using the library \pllib{prolog_serve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teraction using netcat (\program{nc}) or \program{teln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tecting you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tect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 general, but SWI-Prolog in particular is an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Prolog's ``code is data'' point of view makes thi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implifies development and debugging.  Some users though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tect their code against copying or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distribute code: as source, as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n a saved state.  Both QLF files and saved stat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\jargon{virtual machine code}. QLF files captu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ives, while saved state capture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rom the viewpoint of protecting code there is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spects to protection. One is to make sure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access to the code in any format and the other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non-human-readable version of the code. The secon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code obfuscation. Code obfuscation typically remo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and rename all internal identifiers. If an attack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WI-Prolog virtual machine cod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compiled}. The decompiled code does not includ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variable names and comments. Other identifier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module names are maintained. This provides som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understanding the source as Prolog code withou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nd comments is generally hard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tecting the code, there are several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user has unrestricted access to the file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pplication is installed the user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tate or QLF file. This data can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emulator and be \jargon{decompil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user can run arbitrary Prolog code or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can be protected by embedding it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eny read access to the executable.  Thi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~program that includes the string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resource_db_mem() to register the string as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See PL_set_resource_db_mem() for details.  Thi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mbined with the \prologflag{protect_static_code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extra protection can be provid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otect_static_code}, which disables de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} predicates. Note that most Prolog implementation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static code. Various SWI-Prolog tools depe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hough. Examples are list_undefined/0, autoload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coverag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fuscating code in 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bfus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\term{obfuscate}{true} is used with qsave_progra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toms in the saved state are renamed. The renam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brary \pllib{obfuscate}. The current implementation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, renaming atoms that are used only to define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s a predicate. This is a safe oper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not create new references to renamed predic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ditional source code or constructing the atom that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ynamically in some other way such as using atom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called this way must be declared using publ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re aggressive renaming is possible, but this re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nalysis of the various roles played by some atom. 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ve predicate names tend to be unique and are thu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ransformation.  More general names tend to collid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of the same atom and thus prevent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  <w:tab/>
        <w:t>\label{sec:findap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 \arg{alias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vides a flexible mechanism for locating runtim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