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ate orthogonal spherical-cap Slepian functions centered at the North p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rot = SHRotateTapers(tapers, taper_order, nrot, x, 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rot : float, dimension ((lmax+1)**2, n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containing the spherical harmonic coefficients of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ical-cap functions, where lmax is the spherical harmonic band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. Each column corresponds to a single function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ical harmonic coefficients can be unpacked with SHVectorToC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max+1, n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containing the eigenfunctions of the spherical-cap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btained from SHReturnTapers. The functions are listed by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from best to worst concen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order : integer, dimension (n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non-zero spherical harmonic coeffici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t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unctions to rotate, which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max+1)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float, dimensio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Euler angles, alpha, beta, and gamma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: float, dimension (lmax+1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ion matrix dj(pi/2), obtained from a call to djp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tateTapers will rotate a set of orthogonal spherical-cap Slepi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entered at the North pole to a different loc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uler angles in the vector x. The original matrix tapers is comp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HReturnTapers. Only the first nrot tapers are rotated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 column of the output matrix tapersrot.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re geodesy 4pi normalized, and each column of tapersr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using SHVectorCilm. The input rotation matrix dj is comput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jp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of a coordinate system or body can be viewed in two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nvolving three successive rotations. Both methods have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 configurations, and the angles listed in both sche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Rotation about the z axis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Rotation about the new y axis by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otation about the new z axis by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Rotation about the z axis by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Rotation about the initial y axis by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otation about the initial z axis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s can further be viewed either as a rot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he physical body. For a rotation of the coordinat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the physical bod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alpha, beta,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tation of the physical body without rotation of the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-gamma, -beta, -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inverse transform of x(alpha, beta, gamma), use x(-gamma, -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outine uses the "y convention", where the second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new y axis. If alpha, beta, and gamma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the "x convention", where the second rotation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new x axis, the Euler angles according to the y conven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pha_y=alpha_x-pi/2, beta_x=beta_y, and gamma_y=gamma_x+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first converts the real coefficients to complex form using SHr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efficients are converted to indexed form using SHCilmToCindex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SHRotateCoef, the result if converted back to cilm comple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CindexToCilm, and these are finally converted back to real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