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spherical harmonic coefficients from a CHAMP or GRACE-like ascii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lmax, gm, r0_pot, dot, doystart, doyend, epoch = SHRead2 (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contained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cilm. This is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of cilm and lm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-gravitation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_pot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potent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erivatives of the spherical harmonic coefficients.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rray can be smaller than lmax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start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time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end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ing time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och time for the time der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charact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-formatted filename containing the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i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herical harmonic degree controls the dimension of the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m. The coefficients between lmax+1 and lmaxin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ad2 will read spherical harmonic coefficients from a CHAMP or GRAC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ormatted file into an array cilm. The errors and tim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efficients will be read if the optional array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re specified, respectively. The staring and ending date of the sol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optional parameters doystart and doyend, and the epo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rivates is specified by the optional parameter epoch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degree is read from the file, and the file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by angular degree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not read and output all parameters in the file.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(and at least partially output) include: EARTH, GGM, SHM, GRCO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OTA, CALSDV, gfc, gfct, and dot. Comments specified by the record CMM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 out to the screen, as will the record names that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ile starts with a character string describing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RTH or GGM: GM, R0_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M: Maximum spherical harmonic degre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COF2, CALSDV, or gfc: spherical harmonic coefficients, formatted as (l,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, slm) or (l, m, clm, slm, clm_error, slm_err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