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vert a three-dimensional array of real spherical harmonic coefficie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-dimensional index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= SHCilmToVector (cilm, [lmax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: float, dimension ( (lmax+1)**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dexed output real spherical harmonic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m : float, dimension (2, lmaxin+1, lmaxin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real spherical harmonic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 : optional, integer, default = lma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degree of the output coefficients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CilmToVector will convert a three-dimensional array of real spherical 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to a 1-dimensional indexed array.  The degree l, order m, and i (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sine, 2 for sine) corresponds to the index l**2+(i-1)*l+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