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241920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703441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