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69954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602346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