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file holds the documentation for the ma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DF is a set of software libraries and self-descri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independent data formats that support the creation,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ring of array-oriented scientific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NetCDF was developed and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a href="http://www.unidata.ucar.edu"&gt;Unidata&lt;/a&gt;,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car.edu"&gt;University Corporation for Atmospheric Research&lt;/a&gt; (UCAR) &lt;a href="http://www.ucp.ucar.edu"&gt;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&lt;/a&gt; (UCP). Unidata is funded primarily by the National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s Russ Rew, Glenn Davis, Steve Emmerson, Harvey Davies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nett, Dennis Heimbigner and Ward F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Learn more about netCD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ser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ref win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class="el" href="http://www.unidata.ucar.edu/software/netcdf/docs/index-413.html"&gt;Documentation for 4.1.3 (in previous form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atch interface within the netCDF library allows the netCDF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different types of back-ends, for example, the H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a DAP client accessing remo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nc_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dding_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ispatch_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ut_vara_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ut_attr_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data.ucar.edu"&gt;Unidata&lt;/a&gt; provide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 for use in geoscience education an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