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4794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04841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37268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