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5631223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6564024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9062752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2566740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