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earching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ndexes your source code in various ways to make it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avigate and find what you are looking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ituations however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something by keyword rather than brows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browsers by default have no search capabilities that work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, so either doxygen or external tools need to help to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7 different ways to add searching to the HTML output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ts own advantages and 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1. Client side search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siest way to enable searching is to enable the built-i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 search engine. This engine is implemented using Javascript and D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nd runs entirely on the clients browser. So no additional too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d to make it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nable i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searchengine "SEARCHENGINE" to \c YES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ke sure \ref cfg_server_based_search "SERVER_BASED_SEARCH"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additional advantage of this method is that it provides 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, i.e. the search results are presented and adapted as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thod also has its drawbacks: it is limited to searching f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. It does not provide full text search capabilities, and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 well to very large projects (then searching becomes very s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2. Server side search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lan to put the HTML documentation on a web server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b server has the capability to process PHP code, then you can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xygen's built-in server side search eng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is se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ref cfg_searchengine "SEARCHENGIN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server_based_search "SERVER_BASED_SEARCH" to \c YE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set \ref cfg_external_search "EXTERNAL_SEARCH"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s over the client side search engine are that it provid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search and it scales well to medium sid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s are that it does not work locally (i.e. using a "file://" U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it does not provide live search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note In the future this option will probably be replaced by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3. Server side searching with external index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release 1.8.3 of doxygen, another server based search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en added. With this option doxygen generates the raw data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rched and leaves it up to external tools to do the index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rching, meaning that you could use your own indexer and search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choice. To make life easier doxygen ships with an example index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doxyindexer) and search engine (doxysearch.cgi)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&lt;a href="https://xapian.org/"&gt;Xapian&lt;/a&gt; open source search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nable this search metho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searchengine "SEARCHENG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server_based_search "SERVER_BASED_SEARC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external_search "EXTERNAL_SEARCH" all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\subpage extsearch for configur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vantages over option 2 are that this method (potentially) sca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y large projects. It is also possible to combine multipl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jects and external data into one search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ay the interaction with the search engine is done, m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sible to search from local HTML pages. Also the search result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ranking and show context information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s are that is requires a web server that can execute a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, and an additional indexing step after runn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4. Windows Compiled HTML Hel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running doxygen on Windows, then you can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HTML Help file (.chm) out of the HTML files produc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ingle file containing all HTML files and it also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index. There are viewers for this format on many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ndows even supports it n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is set \ref cfg_generate_htmlhelp "GENERATE_HTMLHELP"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file. To let doxygen compile the HTML Help file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to specify the path to the HTML compiler (hhc.exe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hhc_location "HHC_LOCATION" configuration option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CHM file using \ref cfg_chm_file "CHM_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dvantage of this method is that the result is a single fil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sily be distributed. It also provides full text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s are that compiling the CHM file only work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quires Microsoft's HTML compiler, which is not very activ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Microsoft. Although the tool works fine for most people,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times crash for no apparent reason (how typica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5. Mac OS X Doc Sets&lt;/h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running doxygen on Mac OS X 10.5 or hig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can make a "doc set" out of the HTML files produc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doc set consists of a single directory with a special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ing the HTML files along with a precompiled search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doc set can be embedded in Xcode (the integrated development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by Ap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e creation of doc sets set \ref cfg_generate_docset "GENERATE_DOC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\c YES in the configuration file. There are a couple of other doc se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you may want to set. After doxygen has finished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kefile in the HTML output directory. Running "make install"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will compile and install the doc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&lt;a href="https://developer.apple.com/library/archive/featuredarticles/DoxygenXcode/_index.html"&gt;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le&lt;/a&gt;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 of this method is that it nicely integrates with the 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elopment environment, allowing for instance to click on an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editor and jump to the corresponding section in th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 is that it only works in combination with Xcode on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6. Qt Compressed Help&lt;/h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velop for or want to install the Qt application frame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get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ed &lt;a href="http://doc.qt.io/archives/qt-4.8/assistant-manual.html"&gt;Qt assistan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help viewer for Qt Compressed Help files (&lt;code&gt;.qc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is feature set \ref cfg_generate_qhp "GENERATE_QHP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to fill in the other Qt help related op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ref cfg_qhp_namespace "QHP_NAMESPAC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ref cfg_qhg_location "QHG_LOCA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qhp_virtual_folder "QHP_VIRTUAL_FOL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&lt;a href="http://doc.qt.io/archives/qq/qq28-qthelp.html#htmlfilesandhelpprojects"&gt;this articl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ature wise the Qt compressed help feature is comparable with the C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put, with the additional advantage that compiling the QCH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mited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 is that it requires setting up a Qt 4.5 (or bette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user, or distributing the Qt help assistant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ation, which is complicated by the fact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s a separate package at this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7. Eclipse Help Plugi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eclipse, you can embed the documentation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xygen as a help plugin. It will then appear as a topic in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r that can be started from "Help contents" in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lipse will generate a search index for the documentat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earch for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nable the help plugi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generate_eclipsehelp "GENERATE_ECLIPSEHELP" to \c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fine a unique identifier for your projec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eclipse_doc_id "ECLIPSE_DOC_ID", 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_ECLIPSEHELP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LIPSE_DOC_ID       = com.yourcompany.your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reate the \c com.yourcompany.yourproject directory (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ame name as the value of \c ECLIPSE_DOC_ID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plugin directory of eclipse and after doxygen complete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ontents of the help output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c com.yourcompany.yourproj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estart eclipse to make let it find the new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clipse help plugin provides similar functionalit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 compressed help or CHM output, but it does require that Eclip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customiz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