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546406453"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365301405"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754725076"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782112691"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229597997"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58654999"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832945673"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230532545"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026794285"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2068244370"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651725256"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623910438"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167182882"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207105567"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357825510"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