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78147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32177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13799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