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81669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9604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8433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