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41265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19250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96118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