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463379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955778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16119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