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379784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484398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59631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