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71944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44816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85257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