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36439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44967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96808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