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3997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7007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19170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