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3874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7664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6715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