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5891731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8456397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7344028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