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06956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71616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3279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