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9513368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4683461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1643725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