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3401522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880260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5608545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