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506030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569911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5254278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