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283920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979109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033231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