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8903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94504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81495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