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40929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81917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67433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