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37038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62856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794920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46916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