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240979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97741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17220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47885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