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I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os(pi / (&amp; 2)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