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 : (thm -&gt; 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disjunction b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DISJ_CASES} takes a disjunctive theorem, and two `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each with one of the disjuncts as a hypothesis wh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conclusions.  A new theorem is return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s the `case' theorems, and the union of al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the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     A1 u {{t1}} |- t      A2 u {{t2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  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disjunctive theore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e other two theorems are not alpha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the built-in theorem {num_CASES} gi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ing two additional theorems, each having one disjun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(m = 0 |- (PRE m = m) = (m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(?n. m = SUC n" |- (PRE m = m) = (m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new theorem can be der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ISJ_CASES th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RE m = m) = (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 `case' theorems is required to have either disjun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but otherwise {DISJ_CASES}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AC, DISJ_CASES_THEN, DISJ_CASES_THEN2, DISJ_CASES_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, DIS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