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EXISTS_TH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(?x y. f x y) = (?(x,y). f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