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conve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convert_type : (type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ype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convert_type} has an identical specification to {type_to_print_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o_print_tree, pp_convert_term, pp_convert_thm, pp_convert_all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